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21.02.2019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 у 2018 році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січня 2019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75598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Упродовж 2018 р. чисельність населення зменшилася на 18409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за рахунок природного скорочення – </w:t>
        <w:br/>
        <w:t>22943 особи, водночас зафіксовано міграційний приріст населення – 4534 особи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кінець року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75598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9400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8480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9759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кінець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5996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7837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6916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8196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840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18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294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925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1965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63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4260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88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13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rFonts w:cs="Courier New"/>
                <w:bCs/>
              </w:rPr>
              <w:t>453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69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Дані за 2018 рік попередні. 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7:00Z</dcterms:created>
  <dc:creator>I.Fedorova</dc:creator>
  <dc:description/>
  <cp:keywords/>
  <dc:language>en-US</dc:language>
  <cp:lastModifiedBy>O.Zemlyana</cp:lastModifiedBy>
  <cp:lastPrinted>2019-01-18T08:36:00Z</cp:lastPrinted>
  <dcterms:modified xsi:type="dcterms:W3CDTF">2019-02-21T06:44:00Z</dcterms:modified>
  <cp:revision>200</cp:revision>
  <dc:subject/>
  <dc:title/>
</cp:coreProperties>
</file>