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kh.ukrstat.gov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30.01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іч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9 р. загальна сума заборгованості з виплати заробітної плати становила 271,5 млн.грн, з неї 42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05pt;height:198.8pt" filled="f" o:ole="">
            <v:imagedata r:id="rId4" o:title=""/>
          </v:shape>
          <o:OLEObject Type="Embed" ProgID="Excel.Sheet.12" ShapeID="ole_rId3" DrawAspect="Content" ObjectID="_110181455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грудні 2018 р. зменшилась на 12,9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6pt;height:194.7pt" filled="f" o:ole="">
            <v:imagedata r:id="rId6" o:title=""/>
          </v:shape>
          <o:OLEObject Type="Embed" ProgID="Excel.Sheet.12" ShapeID="ole_rId5" DrawAspect="Content" ObjectID="_47670041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п.р. більше ніж три чверті суми заборгованості економічно активних підприємств припадало на промисловість (77,8%). Основну суму боргу утворено в м. Харкові (76,5%)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Cs w:val="18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szCs w:val="18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Cs w:val="18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-1" w:hanging="0"/>
        <w:jc w:val="both"/>
        <w:rPr/>
      </w:pPr>
      <w:r>
        <w:rPr>
          <w:rFonts w:eastAsia="Calibri" w:cs="Calibri" w:ascii="Calibri" w:hAnsi="Calibri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січня 2019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71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426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6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196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0,4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38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180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1692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12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85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646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1692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</w:rPr>
              <w:t>6512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3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7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9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8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9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5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0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79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7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січня </w:t>
      </w:r>
      <w:r>
        <w:rPr>
          <w:rFonts w:cs="Calibri" w:ascii="Calibri" w:hAnsi="Calibri"/>
          <w:b/>
          <w:sz w:val="20"/>
          <w:szCs w:val="22"/>
        </w:rPr>
        <w:t xml:space="preserve">2019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714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4265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685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7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196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512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60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066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51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8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5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3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438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12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426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98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7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17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8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1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1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7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4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36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8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78,1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0</w:t>
            </w:r>
          </w:p>
        </w:tc>
      </w:tr>
      <w:tr>
        <w:trPr>
          <w:trHeight w:val="12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1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4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2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8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8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7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7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7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Куп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6"/>
        <w:gridCol w:w="1170"/>
        <w:gridCol w:w="1242"/>
        <w:gridCol w:w="992"/>
        <w:gridCol w:w="1085"/>
        <w:gridCol w:w="1142"/>
      </w:tblGrid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146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385,0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09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851,2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301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,8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5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1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3,4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4,4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,4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,7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6,0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6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січня 2019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714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129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8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386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5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87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17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36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0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88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3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6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79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17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ічня 2019</w:t>
      </w:r>
      <w:r>
        <w:rPr/>
        <w:t xml:space="preserve"> року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10"/>
        <w:gridCol w:w="909"/>
        <w:gridCol w:w="1146"/>
        <w:gridCol w:w="914"/>
        <w:gridCol w:w="954"/>
        <w:gridCol w:w="1622"/>
        <w:gridCol w:w="1137"/>
      </w:tblGrid>
      <w:tr>
        <w:trPr>
          <w:trHeight w:val="269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листопаді 2018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4265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1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5841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180,7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6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,8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3,8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4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 w:eastAsia="uk-UA"/>
              </w:rPr>
              <w:t>32646,9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8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4,5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150,0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4,8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6,5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33,8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5,4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357,4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33,8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9,1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5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4,5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2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1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8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0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1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,0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451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3,7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,7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79,6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5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0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68,3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3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5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6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4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1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6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січня 2019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952"/>
        <w:gridCol w:w="1114"/>
        <w:gridCol w:w="1150"/>
        <w:gridCol w:w="971"/>
        <w:gridCol w:w="1523"/>
        <w:gridCol w:w="1669"/>
      </w:tblGrid>
      <w:tr>
        <w:trPr>
          <w:trHeight w:val="269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листопаді 2018 р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426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1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584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0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609,4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1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8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35,9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4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,5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59,0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9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5,9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224,4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1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1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3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8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3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1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,0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72,7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9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,3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54,8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4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емишлян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овобавар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Основ’ян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18,8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6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2,4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13,8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5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Слобід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70,1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3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4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6,2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5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0,1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4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,4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,3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43,4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8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6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2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0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3,8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4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0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3,8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лаклій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рвінк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,0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166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6,8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лизнюк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годух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алк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еликобурлуц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вчан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ворічан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гач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чепил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мії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79,8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4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8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9,8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7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олоч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7,8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9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4,8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0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зюм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егич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ломац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град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кут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Куп’ян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Лозів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воводолаз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ервомай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ченіз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хновщин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Харківський 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угуї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70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21:00Z</dcterms:created>
  <dc:creator>T.Vakulenko</dc:creator>
  <dc:description/>
  <cp:keywords/>
  <dc:language>en-US</dc:language>
  <cp:lastModifiedBy>A.Drahan</cp:lastModifiedBy>
  <cp:lastPrinted>2019-01-29T12:45:00Z</cp:lastPrinted>
  <dcterms:modified xsi:type="dcterms:W3CDTF">2019-01-30T06:19:00Z</dcterms:modified>
  <cp:revision>20</cp:revision>
  <dc:subject/>
  <dc:title>49</dc:title>
</cp:coreProperties>
</file>