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1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грудня 2018 р. становила 2678133 особи.</w:t>
      </w:r>
    </w:p>
    <w:p>
      <w:pPr>
        <w:pStyle w:val="Heading"/>
        <w:ind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 xml:space="preserve">Упродовж січня–листопада 2018 р. чисельність населення зменшилася </w:t>
        <w:br/>
        <w:t>на 15874 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</w:t>
      </w:r>
      <w:r>
        <w:rPr>
          <w:rFonts w:cs="Calibri" w:ascii="Calibri" w:hAnsi="Calibri"/>
          <w:spacing w:val="-2"/>
          <w:sz w:val="26"/>
          <w:szCs w:val="26"/>
        </w:rPr>
        <w:t>становило – 20165 осіб, разом з тим міграційний приріст населення становив 4291 особу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pacing w:val="-4"/>
          <w:sz w:val="18"/>
          <w:szCs w:val="26"/>
        </w:rPr>
      </w:pPr>
      <w:r>
        <w:rPr>
          <w:rFonts w:cs="Calibri" w:ascii="Calibri" w:hAnsi="Calibri"/>
          <w:spacing w:val="-4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груд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листопад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6781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860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624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7043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01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48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04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509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80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12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20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533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71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86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76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907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5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5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2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4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9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0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60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64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74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3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403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8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0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9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09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6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9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5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92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7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5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1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93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9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1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5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75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1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3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3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53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2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6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7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06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5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5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5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2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63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2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63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9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0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7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9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2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0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3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7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04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4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7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1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429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2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4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9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7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3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0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6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8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1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8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6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8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4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5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20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0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5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груд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463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2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истопад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82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01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8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–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7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9-01-18T06:44:00Z</dcterms:modified>
  <cp:revision>35</cp:revision>
  <dc:subject/>
  <dc:title/>
</cp:coreProperties>
</file>