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3.01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2018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У 2018 р. вантажооборот підприємств транспорту становив 21,3 млрд.ткм, або 88,9% від обсягу 2017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(у % до відповідного періоду попереднього року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828" w:dyaOrig="3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75pt;height:197.6pt" filled="f" o:ole="">
            <v:imagedata r:id="rId4" o:title=""/>
          </v:shape>
          <o:OLEObject Type="Embed" ProgID="" ShapeID="ole_rId3" DrawAspect="Content" ObjectID="_284403697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ідприємствами транспорту перевезено 43,8 млн.т вантажів, або 95,0% від обсягу 2017 р.</w:t>
      </w:r>
    </w:p>
    <w:p>
      <w:pPr>
        <w:pStyle w:val="Normal"/>
        <w:spacing w:lineRule="atLeast" w:line="240" w:before="0" w:after="0"/>
        <w:ind w:left="-113" w:firstLine="113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p>
      <w:pPr>
        <w:pStyle w:val="Normal"/>
        <w:spacing w:lineRule="atLeast" w:line="240" w:before="0" w:after="0"/>
        <w:ind w:left="-113" w:firstLine="113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 201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1297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3849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91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120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05,8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29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BodyText2"/>
        <w:ind w:firstLine="72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У 2018 р. залізничним транспортом відправлено 29,1 млн.т вантажів, або 94,6% від обсягу 2017 р. Відправлення хімічних і мінеральних добрив збільшилися в 1,6 раза, лісових вантажів – на 12,5%, будівельних матеріалів – на 3,1%, залізної та марганцевої руди – </w:t>
        <w:br/>
        <w:t xml:space="preserve">на 0,2%. Разом з цим відправлення брухту чорних металів зменшилися на 3,2%, зерна і продуктів перемолу – на 12,1%, нафти і нафтопродуктів – на 14,0%, чорних металів –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br/>
      </w:r>
      <w:r>
        <w:rPr>
          <w:rFonts w:eastAsia="Calibri" w:cs="Calibri" w:ascii="Calibri" w:hAnsi="Calibri"/>
          <w:sz w:val="24"/>
          <w:szCs w:val="24"/>
          <w:lang w:eastAsia="en-US"/>
        </w:rPr>
        <w:t>на 27,9%, цементу – на 29,6%, , кам’яного вугілля – в 1,7 раза, коксу – в 2,4 раза.</w:t>
      </w:r>
    </w:p>
    <w:p>
      <w:pPr>
        <w:pStyle w:val="BodyText2"/>
        <w:ind w:firstLine="72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У 2018 р. усіма видами транспорту виконано пасажирооборот в обсязі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br/>
      </w:r>
      <w:r>
        <w:rPr>
          <w:rFonts w:eastAsia="Calibri" w:cs="Calibri" w:ascii="Calibri" w:hAnsi="Calibri"/>
          <w:sz w:val="24"/>
          <w:szCs w:val="24"/>
          <w:lang w:eastAsia="en-US"/>
        </w:rPr>
        <w:t>8,2 млрд.пас.км, або 99,5% від обсягу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Calibri" w:hAnsi="Calibri" w:eastAsia="Times New Roman" w:cs="Calibri"/>
          <w:bCs/>
          <w:sz w:val="6"/>
          <w:szCs w:val="6"/>
          <w:lang w:eastAsia="ru-RU"/>
        </w:rPr>
      </w:pPr>
      <w:r>
        <w:rPr>
          <w:rFonts w:eastAsia="Times New Roman" w:cs="Calibri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у % до відповідного періоду попереднього року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912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7.1pt;height:185.85pt" filled="f" o:ole="">
            <v:imagedata r:id="rId6" o:title=""/>
          </v:shape>
          <o:OLEObject Type="Embed" ProgID="" ShapeID="ole_rId5" DrawAspect="Content" ObjectID="_1498863783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слугами пасажирського транспорту скористалися 598,5 млн. пасажирів, або 98,7% від обсягу 2017 р.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242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503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2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18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9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958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15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825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5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072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9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028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П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18-11-20T09:39:00Z</cp:lastPrinted>
  <dcterms:modified xsi:type="dcterms:W3CDTF">2019-01-23T13:21:00Z</dcterms:modified>
  <cp:revision>54</cp:revision>
  <dc:subject/>
  <dc:title/>
</cp:coreProperties>
</file>