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12.2018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18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листопада 2018 р. становила 2679606 осіб.</w:t>
      </w:r>
    </w:p>
    <w:p>
      <w:pPr>
        <w:pStyle w:val="Heading"/>
        <w:ind w:firstLine="709"/>
        <w:jc w:val="both"/>
        <w:rPr>
          <w:rFonts w:ascii="Calibri" w:hAnsi="Calibri" w:cs="Calibri"/>
          <w:spacing w:val="-2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 xml:space="preserve">Упродовж січня–жовтня 2018 р. чисельність населення зменшилася на </w:t>
      </w:r>
      <w:r>
        <w:rPr>
          <w:rFonts w:cs="Calibri" w:ascii="Calibri" w:hAnsi="Calibri"/>
          <w:bCs/>
          <w:sz w:val="26"/>
          <w:szCs w:val="26"/>
        </w:rPr>
        <w:t>14401</w:t>
      </w:r>
      <w:r>
        <w:rPr>
          <w:rFonts w:cs="Calibri" w:ascii="Calibri" w:hAnsi="Calibri"/>
          <w:spacing w:val="-6"/>
          <w:sz w:val="26"/>
          <w:szCs w:val="26"/>
        </w:rPr>
        <w:t xml:space="preserve"> особу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</w:t>
      </w:r>
      <w:r>
        <w:rPr>
          <w:rFonts w:cs="Calibri" w:ascii="Calibri" w:hAnsi="Calibri"/>
          <w:spacing w:val="-2"/>
          <w:sz w:val="26"/>
          <w:szCs w:val="26"/>
        </w:rPr>
        <w:t xml:space="preserve">становило – </w:t>
      </w:r>
      <w:r>
        <w:rPr>
          <w:rFonts w:cs="Calibri" w:ascii="Calibri" w:hAnsi="Calibri"/>
          <w:bCs/>
          <w:color w:val="000000"/>
          <w:sz w:val="26"/>
          <w:szCs w:val="26"/>
        </w:rPr>
        <w:t>18066</w:t>
      </w:r>
      <w:r>
        <w:rPr>
          <w:rFonts w:cs="Calibri" w:ascii="Calibri" w:hAnsi="Calibri"/>
          <w:spacing w:val="-2"/>
          <w:sz w:val="26"/>
          <w:szCs w:val="26"/>
        </w:rPr>
        <w:t xml:space="preserve"> осіб, разом з тим міграційний приріст населення становив </w:t>
      </w:r>
      <w:r>
        <w:rPr>
          <w:rFonts w:cs="Calibri" w:ascii="Calibri" w:hAnsi="Calibri"/>
          <w:sz w:val="26"/>
          <w:szCs w:val="26"/>
        </w:rPr>
        <w:t>3665</w:t>
      </w:r>
      <w:r>
        <w:rPr>
          <w:rFonts w:cs="Calibri" w:ascii="Calibri" w:hAnsi="Calibri"/>
          <w:spacing w:val="-2"/>
          <w:sz w:val="26"/>
          <w:szCs w:val="26"/>
        </w:rPr>
        <w:t xml:space="preserve"> осіб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pacing w:val="-4"/>
          <w:sz w:val="18"/>
          <w:szCs w:val="26"/>
        </w:rPr>
      </w:pPr>
      <w:r>
        <w:rPr>
          <w:rFonts w:cs="Calibri" w:ascii="Calibri" w:hAnsi="Calibri"/>
          <w:spacing w:val="-4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листопада 2018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жовтні 2018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1"/>
        <w:gridCol w:w="1269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стопада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стопада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/>
                <w:b/>
                <w:color w:val="000000"/>
              </w:rPr>
              <w:t>26796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color w:val="000000"/>
              </w:rPr>
            </w:pPr>
            <w:r>
              <w:rPr>
                <w:rFonts w:cs="Times New Roman CYR"/>
                <w:b/>
                <w:color w:val="000000"/>
              </w:rPr>
              <w:t>26868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color w:val="000000"/>
              </w:rPr>
            </w:pPr>
            <w:r>
              <w:rPr>
                <w:rFonts w:cs="Times New Roman CYR"/>
                <w:b/>
                <w:color w:val="000000"/>
              </w:rPr>
              <w:t>26639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color w:val="000000"/>
              </w:rPr>
            </w:pPr>
            <w:r>
              <w:rPr>
                <w:rFonts w:cs="Times New Roman CYR"/>
                <w:b/>
                <w:color w:val="000000"/>
              </w:rPr>
              <w:t>267117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709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752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512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5550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086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115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127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1566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474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color w:val="000000"/>
              </w:rPr>
              <w:t>14487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278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2919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45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45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41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413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76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80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32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368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966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975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932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9411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09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10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90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912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37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40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26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296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17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color w:val="000000"/>
              </w:rPr>
              <w:t>915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10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090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37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40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33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365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41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43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23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254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42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36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87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8054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75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79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76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799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52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54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54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564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52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54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54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564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0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1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8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91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7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7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9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902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5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5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6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71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40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43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48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507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24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27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31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344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909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листопада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січні–жовтн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стопада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553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55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60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62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1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1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1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1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7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8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6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7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9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0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8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9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9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0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8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9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96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97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0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1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color w:val="000000"/>
              </w:rPr>
              <w:t>328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9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5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6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0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1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17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18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0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1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17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18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795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00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98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03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05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08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05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08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7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9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color w:val="000000"/>
              </w:rPr>
              <w:t>274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6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6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6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6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7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4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4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4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5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7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7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9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9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9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91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92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94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6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8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2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4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5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6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3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4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5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6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3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4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1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2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8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0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1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3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2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4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6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6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6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6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5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6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7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8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1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2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2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4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5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6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3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4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2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2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0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1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96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96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99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0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3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4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4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5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3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4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3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color w:val="000000"/>
              </w:rPr>
              <w:t>54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3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4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3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4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9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0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0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1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11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12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14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15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7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8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7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7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8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9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8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8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4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4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7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8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58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листопада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стопада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216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7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7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9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8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8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7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8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7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7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7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8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9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0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1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52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54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49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51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1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2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68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69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1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2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9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0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4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4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6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6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0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2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1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2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9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1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0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1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4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4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4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5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5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6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36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39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36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39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68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70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71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73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8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8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7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8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8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8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color w:val="000000"/>
              </w:rPr>
              <w:t>68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8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1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1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1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1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2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3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2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2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9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0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0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0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2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2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2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3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6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6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9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9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68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68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65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65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147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8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0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1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2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3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4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5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00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03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99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02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5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6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3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4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4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5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4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4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2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2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1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1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75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77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76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78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53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55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53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55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3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3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2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2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3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3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2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2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0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1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1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2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7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8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0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1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7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8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0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1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6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7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6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7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6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6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5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55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94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листопада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стопада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59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9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8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8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6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6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6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6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0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0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1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1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7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8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8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8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0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0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0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0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35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37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35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38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4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5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2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3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color w:val="000000"/>
              </w:rPr>
              <w:t>204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5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2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3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0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2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3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4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3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4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3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5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5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6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5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5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4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4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2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2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7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8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8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9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7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9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0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2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7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9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0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2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279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1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1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4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9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0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1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2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9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9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9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0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1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1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9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1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0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2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18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0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0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1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4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4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3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4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8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9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8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8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4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5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6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7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1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2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2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3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1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2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2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3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7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8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7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8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1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1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1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1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1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1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1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1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6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6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6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6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5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6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9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0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1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1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3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3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1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1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3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3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3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4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6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7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72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74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68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70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93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95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93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94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8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8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9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20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5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color w:val="000000"/>
              </w:rPr>
              <w:t>75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4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4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6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6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6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6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4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4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4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6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листопада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листопада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15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0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0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0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0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8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8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8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8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0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1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0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1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0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0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0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0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9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9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9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9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4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3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0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0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4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5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4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5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4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4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4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4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1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1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1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1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78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79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75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75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59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61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61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63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0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1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1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2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3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3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3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4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4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6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6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5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5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8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8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8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9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9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9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90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90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91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99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0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0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1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8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7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7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8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7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7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1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2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2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3370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жовтні 2018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67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80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9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0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Інформація щодо кількості живонароджених і померлих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kh.ukrstat.gov.ua/index.php/stat-informatsiya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1">
    <w:name w:val=" Знак Знак9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17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8-12-19T06:33:00Z</dcterms:modified>
  <cp:revision>34</cp:revision>
  <dc:subject/>
  <dc:title/>
</cp:coreProperties>
</file>