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kh.ukrstat.gov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30.11.2018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листопада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листопада 2018 р. загальна сума заборгованості з виплати заробітної плати становила 278,4 млн.грн, з неї 56,6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листопада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45pt;height:194.35pt" filled="f" o:ole="">
            <v:imagedata r:id="rId4" o:title=""/>
          </v:shape>
          <o:OLEObject Type="Embed" ProgID="Excel.Sheet.12" ShapeID="ole_rId3" DrawAspect="Content" ObjectID="_848793853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жовтні 2018 р. збільшилась на 44,5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7.9pt;height:199pt" filled="f" o:ole="">
            <v:imagedata r:id="rId6" o:title=""/>
          </v:shape>
          <o:OLEObject Type="Embed" ProgID="Excel.Sheet.12" ShapeID="ole_rId5" DrawAspect="Content" ObjectID="_311959118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початок листопада п.р. більше ніж три чверті суми заборгованості економічно активних підприємств припадало на промисловість (81,7%). Більше половини боргу утворено в м. Харкові (58,6%)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sz w:val="18"/>
          <w:szCs w:val="18"/>
          <w:lang w:val="uk-UA" w:eastAsia="en-US"/>
        </w:rPr>
        <w:t>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-1" w:hanging="0"/>
        <w:jc w:val="both"/>
        <w:rPr/>
      </w:pPr>
      <w:r>
        <w:rPr>
          <w:rFonts w:eastAsia="Calibri" w:cs="Calibri" w:ascii="Calibri" w:hAnsi="Calibri"/>
          <w:sz w:val="18"/>
          <w:szCs w:val="18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листопада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2784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  <w:lang w:val="uk-UA"/>
              </w:rPr>
              <w:t>565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  <w:lang w:val="uk-UA"/>
              </w:rPr>
              <w:t>2095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  <w:lang w:val="uk-UA"/>
              </w:rPr>
              <w:t>12254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4,4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5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81,1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5708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6235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8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04379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9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6469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5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56254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5405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04379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9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bCs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  <w:lang w:val="uk-UA"/>
              </w:rPr>
              <w:t>6469,1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5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46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46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4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4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27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639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8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6,6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879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5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5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969,7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6,6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42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09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3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63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63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57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950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5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4,3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25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25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листопада </w:t>
      </w:r>
      <w:r>
        <w:rPr>
          <w:rFonts w:cs="Calibri" w:ascii="Calibri" w:hAnsi="Calibri"/>
          <w:b/>
          <w:sz w:val="20"/>
          <w:szCs w:val="22"/>
        </w:rPr>
        <w:t xml:space="preserve">2018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  <w:lang w:val="uk-UA"/>
              </w:rPr>
              <w:t>2784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  <w:lang w:val="uk-UA"/>
              </w:rPr>
              <w:t>56583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  <w:lang w:val="uk-UA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  <w:lang w:val="uk-UA"/>
              </w:rPr>
              <w:t>209566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  <w:lang w:val="uk-UA"/>
              </w:rPr>
              <w:t>75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  <w:lang w:val="uk-UA"/>
              </w:rPr>
              <w:t>1225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  <w:lang w:val="uk-UA"/>
              </w:rPr>
              <w:t>4,4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48450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314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03165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1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2139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,9</w:t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3463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2708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94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,6</w:t>
            </w:r>
          </w:p>
        </w:tc>
      </w:tr>
      <w:tr>
        <w:trPr>
          <w:trHeight w:val="159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77217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2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77096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9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8753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163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69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1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895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0,8</w:t>
            </w:r>
          </w:p>
        </w:tc>
      </w:tr>
      <w:tr>
        <w:trPr>
          <w:trHeight w:val="136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82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46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90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9,4</w:t>
            </w:r>
          </w:p>
        </w:tc>
      </w:tr>
      <w:tr>
        <w:trPr>
          <w:trHeight w:val="13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658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490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8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923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973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949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6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4593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238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197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2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157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5,3</w:t>
            </w:r>
          </w:p>
        </w:tc>
      </w:tr>
      <w:tr>
        <w:trPr>
          <w:trHeight w:val="129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016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449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4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9,1</w:t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178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178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9298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9269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46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46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023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023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09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609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27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271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931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4931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4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Куп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88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03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4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7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7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истопада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75"/>
        <w:gridCol w:w="1170"/>
        <w:gridCol w:w="1101"/>
        <w:gridCol w:w="940"/>
        <w:gridCol w:w="1269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2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840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4,3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084,3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254,0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6,2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3,1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876,6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3,4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9,9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,9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3,7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76,4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,4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4,1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spacing w:lineRule="auto" w:line="216"/>
        <w:ind w:right="424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листопада 2018 року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11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784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8450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63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3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7217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,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753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Немишл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Новобавар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24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Основ’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58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8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Слобід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23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93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16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78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98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2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01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6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3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9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23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2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9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3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72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71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31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8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00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8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листопада 2018</w:t>
      </w:r>
      <w:r>
        <w:rPr/>
        <w:t xml:space="preserve"> року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7"/>
        <w:gridCol w:w="915"/>
        <w:gridCol w:w="948"/>
        <w:gridCol w:w="950"/>
        <w:gridCol w:w="968"/>
        <w:gridCol w:w="1629"/>
        <w:gridCol w:w="1142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вересні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жовт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56583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4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58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8101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7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235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8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4,6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3575,1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,6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1,7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40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8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1,0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744,8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8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6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3,1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876,6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6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4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,2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4,1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 w:eastAsia="uk-UA"/>
              </w:rPr>
              <w:t>1639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4,5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904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55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,9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5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5,6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9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3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9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1</w:t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3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7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50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3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9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31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5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4,1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5,4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0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листопада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982"/>
        <w:gridCol w:w="935"/>
        <w:gridCol w:w="1164"/>
        <w:gridCol w:w="1000"/>
        <w:gridCol w:w="1537"/>
        <w:gridCol w:w="1716"/>
      </w:tblGrid>
      <w:tr>
        <w:trPr>
          <w:trHeight w:val="269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вересні 2018 р.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жовт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56583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4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5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8101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7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3144,9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3,1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5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323,2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,3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8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Індустріальн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708,9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9,6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7,7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974,3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4,2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,5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Киї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8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9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,8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5,6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,0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Моско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63,2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7,3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,9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14,3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,1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7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Немишлянський 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Новобаварський 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Основ’янський 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90,2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5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45,8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75,5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3,3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 xml:space="preserve">Слобідський 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73,9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8,9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9,8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7,0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0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олодногір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38,4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3,9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6,1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64,7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3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Шевченк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49,5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6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,8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1,8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1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69,4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75,8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63,8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69,4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,4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6,2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3,1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29,7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6,2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23,4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2,8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19,0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6,5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алаклій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арвінк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9,7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3,8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972,3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09,7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лизнюк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годух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алк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еликобурлуц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овчан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ворічан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Дергач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чепил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мії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71,6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6,4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4,6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28,8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7,5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олоч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31,1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8,1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5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,7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Ізюм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егич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4,1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,2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4,1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оломац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асноград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аснокут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Куп’янський 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Лозівський 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воводолаз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ервомайський 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еченіз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ахновщин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Харківський 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3,0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9,9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56,5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3,0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Чугуї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Шевченківський</w:t>
            </w:r>
          </w:p>
        </w:tc>
        <w:tc>
          <w:tcPr>
            <w:tcW w:w="9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70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42:00Z</dcterms:created>
  <dc:creator>T.Vakulenko</dc:creator>
  <dc:description/>
  <cp:keywords/>
  <dc:language>en-US</dc:language>
  <cp:lastModifiedBy>A.Drahan</cp:lastModifiedBy>
  <cp:lastPrinted>2018-11-26T10:48:00Z</cp:lastPrinted>
  <dcterms:modified xsi:type="dcterms:W3CDTF">2018-11-30T05:40:00Z</dcterms:modified>
  <cp:revision>14</cp:revision>
  <dc:subject/>
  <dc:title>49</dc:title>
</cp:coreProperties>
</file>