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ubtitle"/>
        <w:tabs>
          <w:tab w:val="clear" w:pos="709"/>
          <w:tab w:val="left" w:pos="540" w:leader="none"/>
          <w:tab w:val="left" w:pos="72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8.11.2018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Житлове будівництво у Харківській області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–вересні 2018 року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вересні 2018 р. за рахунок нового будівництва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в області прийнято в експлуатацію 285,6 </w:t>
      </w:r>
      <w:r>
        <w:rPr>
          <w:rFonts w:cs="Calibri" w:ascii="Calibri" w:hAnsi="Calibri"/>
          <w:spacing w:val="-6"/>
          <w:sz w:val="26"/>
          <w:szCs w:val="26"/>
          <w:lang w:val="uk-UA"/>
        </w:rPr>
        <w:t>тис.м</w:t>
      </w:r>
      <w:r>
        <w:rPr>
          <w:rFonts w:cs="Calibri" w:ascii="Calibri" w:hAnsi="Calibri"/>
          <w:spacing w:val="-6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ої площі житла, що більше у 1,9 раза проти </w:t>
        <w:br/>
        <w:t>січня–вересня 2017 року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121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7.6pt;margin-top:13.85pt;width:290.05pt;height:258.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265126344" r:id="rId3"/>
        </w:object>
      </w:r>
      <w:r>
        <w:rPr>
          <w:rFonts w:cs="Calibri" w:ascii="Calibri" w:hAnsi="Calibri"/>
          <w:sz w:val="26"/>
          <w:szCs w:val="26"/>
          <w:lang w:val="uk-UA"/>
        </w:rPr>
        <w:t>Розподіл загальної площі прийнятих в експлуатацію житлових будівель за їх видами у січні–вересні 2018 р. склався таким чином: будинки одноквартирні – 26% до загального обсягу, будинки з двома та більше квартирами – 73,1%, гуртожитки – 0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прийнятого в експлуатацію житла у міських поселеннях становив 264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або 92,5% від загального обсягу, у сільській місцевості – 21,4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>(7,5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у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2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44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загального обсяг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399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83,1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4,4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425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1,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5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4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1,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45,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січні–вересні 2018 р. прийнято в експлуатацію дачні та садові будинки нового будівництва загальною площею </w:t>
      </w:r>
      <w:r>
        <w:rPr>
          <w:rFonts w:cs="Arial CYR" w:ascii="Calibri" w:hAnsi="Calibri"/>
          <w:bCs/>
          <w:sz w:val="26"/>
          <w:szCs w:val="26"/>
          <w:lang w:val="uk-UA" w:eastAsia="uk-UA"/>
        </w:rPr>
        <w:t>16,2 тис.</w:t>
      </w:r>
      <w:r>
        <w:rPr>
          <w:rFonts w:cs="Calibri" w:ascii="Calibri" w:hAnsi="Calibri"/>
          <w:sz w:val="26"/>
          <w:szCs w:val="26"/>
          <w:lang w:val="uk-UA"/>
        </w:rPr>
        <w:t>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більше на 44,7% від показника січня–вересня 2017 р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в додатку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формується по Україні в цілому та по регіонах. </w:t>
      </w:r>
    </w:p>
    <w:p>
      <w:pPr>
        <w:pStyle w:val="Normal"/>
        <w:spacing w:before="100" w:after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17/132/metod_pol_132_2017.zip</w:t>
        </w:r>
      </w:hyperlink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Subtitle"/>
        <w:jc w:val="righ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2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йняття</w:t>
      </w:r>
      <w:r>
        <w:rPr>
          <w:rFonts w:cs="Calibri" w:ascii="Calibri" w:hAnsi="Calibri"/>
          <w:b/>
          <w:bCs/>
        </w:rPr>
        <w:t xml:space="preserve"> в експлуатацію ж</w:t>
      </w:r>
      <w:r>
        <w:rPr>
          <w:rFonts w:cs="Calibri" w:ascii="Calibri" w:hAnsi="Calibri"/>
          <w:b/>
        </w:rPr>
        <w:t>итла (нове будівництво) по містах та районах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801"/>
        <w:gridCol w:w="2136"/>
        <w:gridCol w:w="2477"/>
      </w:tblGrid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вересні 2018 р.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</w:t>
              <w:br/>
              <w:t>2017 р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179" w:hRule="atLeast"/>
        </w:trPr>
        <w:tc>
          <w:tcPr>
            <w:tcW w:w="3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5650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6,2</w:t>
            </w:r>
          </w:p>
        </w:tc>
        <w:tc>
          <w:tcPr>
            <w:tcW w:w="2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84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</w:tr>
      <w:tr>
        <w:trPr>
          <w:trHeight w:val="273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2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5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7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2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6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9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20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7/132/metod_pol_132_2017.zip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30:00Z</dcterms:created>
  <dc:creator>V.Us</dc:creator>
  <dc:description/>
  <cp:keywords/>
  <dc:language>en-US</dc:language>
  <cp:lastModifiedBy>T.Golovina</cp:lastModifiedBy>
  <cp:lastPrinted>2018-08-28T13:40:00Z</cp:lastPrinted>
  <dcterms:modified xsi:type="dcterms:W3CDTF">2018-11-28T09:31:00Z</dcterms:modified>
  <cp:revision>7</cp:revision>
  <dc:subject/>
  <dc:title/>
</cp:coreProperties>
</file>