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11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жовт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8 р. підприємствами області виконано будівельних робіт на суму 9480,5 млн.грн. Індекс будівельної продукції у січні–жовт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жовтнем 2017 р. становив 101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8052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473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257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216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578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1% від загального обсягу виконаних будівельних робіт, капітальний і поточний ремонти – 11,2% та 7,8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8052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766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0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1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1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2:00Z</dcterms:created>
  <dc:creator>V.Us</dc:creator>
  <dc:description/>
  <cp:keywords/>
  <dc:language>en-US</dc:language>
  <cp:lastModifiedBy>T.Golovina</cp:lastModifiedBy>
  <cp:lastPrinted>2018-09-24T09:13:00Z</cp:lastPrinted>
  <dcterms:modified xsi:type="dcterms:W3CDTF">2018-11-23T10:49:00Z</dcterms:modified>
  <cp:revision>5</cp:revision>
  <dc:subject/>
  <dc:title/>
</cp:coreProperties>
</file>