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10.201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верес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 р. підприємствами області виконано будівельних робіт на суму 8254,5 млн.грн. Індекс будівельної продукції у січні–верес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вереснем 2017 р. становив 102,1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4537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568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980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87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885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1,7% від загального обсягу виконаних будівельних робіт, капітальний і поточний ремонти – 10,4% та 7,9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4537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325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0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9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9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7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5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45:00Z</dcterms:created>
  <dc:creator>V.Us</dc:creator>
  <dc:description/>
  <cp:keywords/>
  <dc:language>en-US</dc:language>
  <cp:lastModifiedBy>T.Golovina</cp:lastModifiedBy>
  <cp:lastPrinted>2018-09-24T09:13:00Z</cp:lastPrinted>
  <dcterms:modified xsi:type="dcterms:W3CDTF">2018-10-24T08:44:00Z</dcterms:modified>
  <cp:revision>9</cp:revision>
  <dc:subject/>
  <dc:title/>
</cp:coreProperties>
</file>