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02.10.2018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вересня </w:t>
      </w:r>
      <w:r>
        <w:rPr>
          <w:rFonts w:cs="Calibri" w:ascii="Calibri" w:hAnsi="Calibri"/>
          <w:b/>
          <w:sz w:val="28"/>
          <w:szCs w:val="28"/>
          <w:lang w:val="uk-UA"/>
        </w:rPr>
        <w:t>2018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вересня 2018 р. загальна сума заборгованості з виплати заробітної плати становила 256,8 млн.грн, з неї 34,1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вересня 2017–2018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>
          <w:lang w:val="uk-UA" w:eastAsia="en-US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2pt;height:196.85pt" filled="f" o:ole="">
            <v:imagedata r:id="rId4" o:title=""/>
          </v:shape>
          <o:OLEObject Type="Embed" ProgID="Excel.Sheet.12" ShapeID="ole_rId3" DrawAspect="Content" ObjectID="_256713275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серпні 2018 р. зменшилась на 11,5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8.95pt;height:194.25pt" filled="f" o:ole="">
            <v:imagedata r:id="rId6" o:title=""/>
          </v:shape>
          <o:OLEObject Type="Embed" ProgID="Excel.Sheet.12" ShapeID="ole_rId5" DrawAspect="Content" ObjectID="_327359798" r:id="rId5"/>
        </w:objec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2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вересня п.р. майже дві третини суми заборгованості економічно активних підприємств припадало на промисловість (66,2%). Основну частину боргу утворено в м. Харкові (76,5%)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  <w:r>
        <w:br w:type="page"/>
      </w:r>
    </w:p>
    <w:p>
      <w:pPr>
        <w:pStyle w:val="Normal"/>
        <w:ind w:right="140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вересня 2018 року</w:t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993"/>
        <w:gridCol w:w="992"/>
        <w:gridCol w:w="850"/>
        <w:gridCol w:w="992"/>
        <w:gridCol w:w="851"/>
        <w:gridCol w:w="992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568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40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104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Calibri" w:hAnsi="Calibri"/>
                <w:b/>
                <w:bCs/>
                <w:sz w:val="21"/>
                <w:szCs w:val="21"/>
              </w:rPr>
              <w:t>12277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,8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454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1,1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4133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572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5068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6493,1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8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3774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212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5068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bCs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sz w:val="21"/>
                <w:szCs w:val="21"/>
              </w:rPr>
              <w:t>6493,1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8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7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7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99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65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1990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,8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80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1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61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2968,7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72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9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6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3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8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906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279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6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45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2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3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79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79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вересня </w:t>
      </w:r>
      <w:r>
        <w:rPr>
          <w:rFonts w:cs="Calibri" w:ascii="Calibri" w:hAnsi="Calibri"/>
          <w:b/>
          <w:sz w:val="20"/>
          <w:szCs w:val="22"/>
        </w:rPr>
        <w:t>2018</w:t>
      </w:r>
      <w:r>
        <w:rPr>
          <w:rFonts w:cs="Calibri" w:ascii="Calibri" w:hAnsi="Calibri"/>
          <w:b/>
          <w:sz w:val="20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2568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4079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10462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81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2277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4,8</w:t>
            </w:r>
          </w:p>
        </w:tc>
      </w:tr>
      <w:tr>
        <w:trPr>
          <w:trHeight w:val="13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7765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07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9532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3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62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1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441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5686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54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,7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4311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4153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383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797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672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13,8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,3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24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64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0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4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61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293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216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901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58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742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4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110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1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737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162,1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,6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57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90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4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72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,3</w:t>
            </w:r>
          </w:p>
        </w:tc>
      </w:tr>
      <w:tr>
        <w:trPr>
          <w:trHeight w:val="21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4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4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’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79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79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7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7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61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61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6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6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82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82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22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2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88"/>
        <w:gridCol w:w="1170"/>
        <w:gridCol w:w="1123"/>
        <w:gridCol w:w="889"/>
        <w:gridCol w:w="1285"/>
        <w:gridCol w:w="1142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18 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6819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4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,3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,5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133,9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774,3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4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0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4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51,1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9,9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0,7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,4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,2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0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8,9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,9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06,2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8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7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11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2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3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,1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9,4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424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вересня 2018 року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11"/>
        <w:gridCol w:w="1417"/>
        <w:gridCol w:w="1648"/>
        <w:gridCol w:w="1719"/>
      </w:tblGrid>
      <w:tr>
        <w:trPr>
          <w:trHeight w:val="11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568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4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7765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41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7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9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4311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,9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383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24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61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1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01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10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57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8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41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9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7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0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1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0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6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12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82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22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вересня 2018 року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27"/>
        <w:gridCol w:w="915"/>
        <w:gridCol w:w="948"/>
        <w:gridCol w:w="950"/>
        <w:gridCol w:w="968"/>
        <w:gridCol w:w="1629"/>
        <w:gridCol w:w="1142"/>
      </w:tblGrid>
      <w:tr>
        <w:trPr>
          <w:trHeight w:val="2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липні 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200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ерп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4079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88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9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9201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56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572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5,8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9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671,7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0,6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6,2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212,5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,9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8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312,1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5,2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7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051,1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7,4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7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5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65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0,8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,4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31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1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7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1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6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6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7</w:t>
            </w:r>
          </w:p>
        </w:tc>
      </w:tr>
      <w:tr>
        <w:trPr>
          <w:trHeight w:val="451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8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,9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279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0,4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5,4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23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,4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,2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3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,3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7,1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79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79,4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,9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>по містах та районах на 1 вересня 2018 рок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995"/>
        <w:gridCol w:w="948"/>
        <w:gridCol w:w="1180"/>
        <w:gridCol w:w="1015"/>
        <w:gridCol w:w="1558"/>
        <w:gridCol w:w="1741"/>
      </w:tblGrid>
      <w:tr>
        <w:trPr>
          <w:trHeight w:val="269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липні 2018 р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ерп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4079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8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95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9201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56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070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5,6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,2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889,8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6,5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686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1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2,7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949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7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,7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8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8,8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797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,6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07,7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,5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,9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5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9,0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,9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5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293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9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11,9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19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0,8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,5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58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0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7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72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3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10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0,3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5,6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37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,1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4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90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0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,4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8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,4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79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79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7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0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7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61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4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57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3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6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12,8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6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82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6,4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1,8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89,5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3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0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5:22:00Z</dcterms:created>
  <dc:creator>T.Vakulenko</dc:creator>
  <dc:description/>
  <cp:keywords/>
  <dc:language>en-US</dc:language>
  <cp:lastModifiedBy>A.Drahan</cp:lastModifiedBy>
  <cp:lastPrinted>2018-08-30T11:00:00Z</cp:lastPrinted>
  <dcterms:modified xsi:type="dcterms:W3CDTF">2018-10-02T08:31:00Z</dcterms:modified>
  <cp:revision>16</cp:revision>
  <dc:subject/>
  <dc:title>49</dc:title>
</cp:coreProperties>
</file>