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09.2018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серп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18 р. підприємствами області виконано будівельних робіт на суму 7190,2 млн.грн. Індекс будівельної продукції у січні–серпні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серпнем 2017 р. становив 104,7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серпні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90203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009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611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397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011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2,5% від загального обсягу виконаних будівельних робіт, капітальний і поточний ремонти – 9,6% та 7,9%,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4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серпні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90203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955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5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3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1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7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2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36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4:00Z</dcterms:created>
  <dc:creator>V.Us</dc:creator>
  <dc:description/>
  <cp:keywords/>
  <dc:language>en-US</dc:language>
  <cp:lastModifiedBy>T.Golovina</cp:lastModifiedBy>
  <cp:lastPrinted>2018-09-24T09:13:00Z</cp:lastPrinted>
  <dcterms:modified xsi:type="dcterms:W3CDTF">2018-09-24T10:08:00Z</dcterms:modified>
  <cp:revision>28</cp:revision>
  <dc:subject/>
  <dc:title/>
</cp:coreProperties>
</file>