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8.2018 № 06-47/260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2018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червні 2018 р. за рахунок нового будівництва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області прийнято в експлуатацію 201,9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площі житла, що більше у 1,6 раза проти </w:t>
        <w:br/>
        <w:t>січня–червня 2017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640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6pt;margin-top:13.85pt;width:291.75pt;height:251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93713768" r:id="rId3"/>
        </w:object>
      </w: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червні 2018 р. склався таким чином: будинки одноквартирні – 24,6% до загального обсягу, будинки з двома та більше квартирами – 74,2%, гуртожитки –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186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92,5% від загального обсягу, у сільській місцевості – 15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7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2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9,4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30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4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0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6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червні 2018 р.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9,6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25,1% від показника січня–червня 2017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(нове будівництво)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8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913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,7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6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1:00Z</dcterms:created>
  <dc:creator>V.Us</dc:creator>
  <dc:description/>
  <cp:keywords/>
  <dc:language>en-US</dc:language>
  <cp:lastModifiedBy>T.Golovina</cp:lastModifiedBy>
  <cp:lastPrinted>2018-08-28T13:40:00Z</cp:lastPrinted>
  <dcterms:modified xsi:type="dcterms:W3CDTF">2018-08-29T10:12:00Z</dcterms:modified>
  <cp:revision>9</cp:revision>
  <dc:subject/>
  <dc:title/>
</cp:coreProperties>
</file>