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08.2018 № 06-47/255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лип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8 р. підприємствами області виконано будівельних робіт на суму 5983,4 млн.грн. Індекс будівельної продукції у січні–липн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липнем 2017 р. становив 103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83386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894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70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24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43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3,6% від загального обсягу виконаних будівельних робіт, капітальний і поточний ремонти – 8,8% та 7,6%,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83386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79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5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2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2:00Z</dcterms:created>
  <dc:creator>V.Us</dc:creator>
  <dc:description/>
  <cp:keywords/>
  <dc:language>en-US</dc:language>
  <cp:lastModifiedBy>T.Golovina</cp:lastModifiedBy>
  <cp:lastPrinted>2018-07-24T09:30:00Z</cp:lastPrinted>
  <dcterms:modified xsi:type="dcterms:W3CDTF">2018-08-23T08:29:00Z</dcterms:modified>
  <cp:revision>6</cp:revision>
  <dc:subject/>
  <dc:title/>
</cp:coreProperties>
</file>