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4.10.2018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9120005,5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0358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032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196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747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365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332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835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3489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538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821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82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818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27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7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21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37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2178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63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0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66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24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4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482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26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02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816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7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501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78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09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4399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0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ind w:left="8525" w:hanging="8525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1:00Z</dcterms:created>
  <dc:creator>V.Us</dc:creator>
  <dc:description/>
  <cp:keywords/>
  <dc:language>en-US</dc:language>
  <cp:lastModifiedBy>R.Timoshenko</cp:lastModifiedBy>
  <cp:lastPrinted>2016-02-18T07:45:00Z</cp:lastPrinted>
  <dcterms:modified xsi:type="dcterms:W3CDTF">2018-10-04T12:46:00Z</dcterms:modified>
  <cp:revision>52</cp:revision>
  <dc:subject/>
  <dc:title/>
</cp:coreProperties>
</file>