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7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06-47/22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п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8 р. загальна сума заборгованості з виплати заробітної плати становила 249,5 млн.грн, з неї 31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/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pt;height:194.85pt" filled="f" o:ole="">
            <v:imagedata r:id="rId4" o:title=""/>
          </v:shape>
          <o:OLEObject Type="Embed" ProgID="Excel.Sheet.12" ShapeID="ole_rId3" DrawAspect="Content" ObjectID="_1832740576" r:id="rId3"/>
        </w:object>
      </w:r>
      <w:r>
        <w:rPr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червні 2018 р. зменшилась на 10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05pt;height:186.3pt" filled="f" o:ole="">
            <v:imagedata r:id="rId6" o:title=""/>
          </v:shape>
          <o:OLEObject Type="Embed" ProgID="Excel.Sheet.12" ShapeID="ole_rId5" DrawAspect="Content" ObjectID="_141012347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ипня п.р. основна сума заборгованості економічно активних підприємств припадала на промисловість (72%). Основну частину боргу утворено в </w:t>
        <w:br/>
        <w:t>м. Харкові (75,6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ип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5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306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9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1,0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30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80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98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23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,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9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1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98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23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1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2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,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ип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89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526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30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9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58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2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26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91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43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69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8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32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4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9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7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2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7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46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302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932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1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6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2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8,6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7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ип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80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3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7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9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7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3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п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трав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89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743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80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61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2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1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91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7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9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9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ип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травні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89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74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2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12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63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5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4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6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4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31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5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4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6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1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6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4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3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4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8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7-31T10:57:00Z</dcterms:modified>
  <cp:revision>23</cp:revision>
  <dc:subject/>
  <dc:title>49</dc:title>
</cp:coreProperties>
</file>