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4.07.2018 № 06-47/226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Харківській області у січні–червні 2018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8 р. підприємствами області виконано будівельних робіт на суму 5019,4 млн.грн. Індекс будівельної продукції у січні–червні 2018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червнем 2017 р. становив 106,5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червні 201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19431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837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2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667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69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106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84,7% від загального обсягу виконаних будівельних робіт, капітальний і поточний ремонти – 8,2% та 7,1%,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851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Style w:val="InternetLink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4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19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widowControl w:val="false"/>
        <w:jc w:val="right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червні 2018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19431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334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8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4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6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24:00Z</dcterms:created>
  <dc:creator>V.Us</dc:creator>
  <dc:description/>
  <cp:keywords/>
  <dc:language>en-US</dc:language>
  <cp:lastModifiedBy>T.Golovina</cp:lastModifiedBy>
  <cp:lastPrinted>2018-07-24T09:30:00Z</cp:lastPrinted>
  <dcterms:modified xsi:type="dcterms:W3CDTF">2018-07-24T08:41:00Z</dcterms:modified>
  <cp:revision>21</cp:revision>
  <dc:subject/>
  <dc:title/>
</cp:coreProperties>
</file>