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5.06.2018 № 173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травня 2018 р. становила 2686762 особи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</w:rPr>
        <w:t>Упродовж січня–квітня 2018 р. чисельність населення зменшилася на 7245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</w:t>
      </w:r>
      <w:r>
        <w:rPr>
          <w:rFonts w:cs="Calibri" w:ascii="Calibri" w:hAnsi="Calibri"/>
          <w:spacing w:val="-2"/>
          <w:sz w:val="26"/>
          <w:szCs w:val="26"/>
        </w:rPr>
        <w:t>становило – 8009 осіб, разом з тим міграційний приріст населення становив 764 особи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pacing w:val="-4"/>
          <w:sz w:val="18"/>
          <w:szCs w:val="26"/>
        </w:rPr>
      </w:pPr>
      <w:r>
        <w:rPr>
          <w:rFonts w:cs="Calibri" w:ascii="Calibri" w:hAnsi="Calibri"/>
          <w:spacing w:val="-4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трав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квітн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6867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6903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6711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67474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743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769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546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5722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23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34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64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752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470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485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/>
            </w:pPr>
            <w:r>
              <w:rPr>
                <w:rFonts w:cs="Arial CYR"/>
              </w:rPr>
              <w:t>14274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2899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3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4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9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05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6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0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3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71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7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79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40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453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8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9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9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08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0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1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0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14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2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3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/>
            </w:pPr>
            <w:r>
              <w:rPr>
                <w:rFonts w:cs="Arial CYR"/>
              </w:rPr>
              <w:t>906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69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9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41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5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75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3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4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5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62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29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29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74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741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1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2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1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27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5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6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6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76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5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6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6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/>
            </w:pPr>
            <w:r>
              <w:rPr>
                <w:rFonts w:cs="Arial CYR"/>
              </w:rPr>
              <w:t>5576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9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97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6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2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4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5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1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26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8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9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5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63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6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7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4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8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9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7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7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8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9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2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2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0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6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7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2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8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9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2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8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9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"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2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5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1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7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/>
            </w:pPr>
            <w:r>
              <w:rPr>
                <w:rFonts w:cs="Arial CYR"/>
              </w:rPr>
              <w:t>218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9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0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9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9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1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1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5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6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2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3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9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0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2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2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/>
            </w:pPr>
            <w:r>
              <w:rPr>
                <w:rFonts w:cs="Arial CYR"/>
              </w:rPr>
              <w:t>35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7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7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8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0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9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0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0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1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3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4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8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8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8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8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8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8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5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5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9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9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5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5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4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5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3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4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6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4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4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5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/>
            </w:pPr>
            <w:r>
              <w:rPr>
                <w:rFonts w:cs="Arial CYR"/>
              </w:rPr>
              <w:t>145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4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5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2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2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9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9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9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6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6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6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6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0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0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8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8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8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0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1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/>
            </w:pPr>
            <w:r>
              <w:rPr>
                <w:rFonts w:cs="Arial CYR"/>
              </w:rPr>
              <w:t>68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9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9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9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6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4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4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6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4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4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2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2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4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5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5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5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6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9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9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0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0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3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3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0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0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3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3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3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5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2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/>
            </w:pPr>
            <w:r>
              <w:rPr>
                <w:rFonts w:cs="Arial CYR"/>
              </w:rPr>
              <w:t>182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0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1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2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2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5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6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8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1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/>
            </w:pPr>
            <w:r>
              <w:rPr>
                <w:rFonts w:cs="Arial CYR"/>
              </w:rPr>
              <w:t>73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5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5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7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7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1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3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7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0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3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4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2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4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8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0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0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трав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кві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9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9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7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8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4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5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2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2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3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4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1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2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/>
            </w:pPr>
            <w:r>
              <w:rPr>
                <w:rFonts w:cs="Arial CYR"/>
              </w:rPr>
              <w:t>272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2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1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1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2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2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2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3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4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13" w:right="55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455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квітн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80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–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  <w:lang w:val="en-US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17:00Z</dcterms:created>
  <dc:creator>I.Fedorova</dc:creator>
  <dc:description/>
  <cp:keywords/>
  <dc:language>en-US</dc:language>
  <cp:lastModifiedBy>марина</cp:lastModifiedBy>
  <cp:lastPrinted>2016-03-25T14:33:00Z</cp:lastPrinted>
  <dcterms:modified xsi:type="dcterms:W3CDTF">2018-06-25T10:45:00Z</dcterms:modified>
  <cp:revision>22</cp:revision>
  <dc:subject/>
  <dc:title/>
</cp:coreProperties>
</file>