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6.2018 № 15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9329821,6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2125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959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582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87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66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28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569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827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86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18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0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73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90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8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57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6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667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15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8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6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7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479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92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3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64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35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4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690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81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7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55:00Z</dcterms:created>
  <dc:creator>V.Us</dc:creator>
  <dc:description/>
  <dc:language>en-US</dc:language>
  <cp:lastModifiedBy>O.Dmytrenko</cp:lastModifiedBy>
  <cp:lastPrinted>2016-02-18T07:45:00Z</cp:lastPrinted>
  <dcterms:modified xsi:type="dcterms:W3CDTF">2018-06-05T09:55:00Z</dcterms:modified>
  <cp:revision>3</cp:revision>
  <dc:subject/>
  <dc:title/>
</cp:coreProperties>
</file>