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5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3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трав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18 р. загальна сума заборгованості з виплати заробітної плати становила 236,6 млн.грн, з неї 24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pt;height:192.6pt" filled="f" o:ole="">
            <v:imagedata r:id="rId4" o:title=""/>
          </v:shape>
          <o:OLEObject Type="Embed" ProgID="Excel.Sheet.12" ShapeID="ole_rId3" DrawAspect="Content" ObjectID="_102540906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квітні 2018 р. збільшилась на 5,6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8.15pt;height:184.3pt" filled="f" o:ole="">
            <v:imagedata r:id="rId6" o:title=""/>
          </v:shape>
          <o:OLEObject Type="Embed" ProgID="Excel.Sheet.12" ShapeID="ole_rId5" DrawAspect="Content" ObjectID="_1395646225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травня п.р. основна сума заборгованості економічно активних підприємств припадала на промисловість (65,3%). Основну частину боргу утворено в </w:t>
        <w:br/>
        <w:t>м. Харкові (78,3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трав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65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95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8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,2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0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3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06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3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94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06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5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8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9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7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трав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65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72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9957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28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2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06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6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52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72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9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2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13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49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9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32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6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9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8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6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53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7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58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06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361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6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0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6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трав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66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6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31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9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трав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березн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2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4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3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23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9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78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7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4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 w:eastAsia="uk-UA"/>
              </w:rPr>
              <w:t>302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26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2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трав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березня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2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4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65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92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1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3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9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1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9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8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5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4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5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7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8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5-31T10:23:00Z</dcterms:modified>
  <cp:revision>29</cp:revision>
  <dc:subject/>
  <dc:title>49</dc:title>
</cp:coreProperties>
</file>