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05.2018 № 137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квіт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квітні 2018 р. підприємствами області виконано будівельних робіт на суму 2913,5 млн.грн. Індекс будівельної продукції у січні–квітні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квітнем 2017 р. становив 105,9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квітні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1353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48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39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08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705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7,8% від загального обсягу виконаних будівельних робіт, капітальний і поточний ремонти – 6,2% та 6%,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квітні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13530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940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8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16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8-05-24T08:50:00Z</dcterms:modified>
  <cp:revision>12</cp:revision>
  <dc:subject/>
  <dc:title/>
</cp:coreProperties>
</file>