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2.03.20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5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ютого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18 р. загальна сума заборгованості з виплати заробітної плати становила 227,9 млн.грн, з неї 26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77612964"/>
      <w:bookmarkEnd w:id="0"/>
      <w:r>
        <w:rPr>
          <w:lang w:val="uk-UA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5pt;height:150.4pt" filled="f" o:ole="">
            <v:imagedata r:id="rId4" o:title=""/>
          </v:shape>
          <o:OLEObject Type="Embed" ProgID="Excel.Sheet.12" ShapeID="ole_rId3" DrawAspect="Content" ObjectID="_472651660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ічні 2018 р. зменшилась на 26,3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1" w:name="_1578314857"/>
      <w:bookmarkEnd w:id="1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3pt;height:184.55pt" filled="f" o:ole="">
            <v:imagedata r:id="rId6" o:title=""/>
          </v:shape>
          <o:OLEObject Type="Embed" ProgID="Excel.Sheet.12" ShapeID="ole_rId5" DrawAspect="Content" ObjectID="_1818666315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ютого п.р. основна сума заборгованості економічно активних підприємств припадала на промисловість (73,3%). При цьому три чверті боргу утворено в м. Харкові (78,3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ютого 2018 року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98"/>
        <w:gridCol w:w="1029"/>
        <w:gridCol w:w="992"/>
        <w:gridCol w:w="992"/>
        <w:gridCol w:w="993"/>
        <w:gridCol w:w="850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2786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6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890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48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5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2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1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5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353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27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37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706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278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19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37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706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19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6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3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3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3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8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26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4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2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8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ютого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7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6306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907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8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67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0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69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0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22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9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8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0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8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3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2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5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8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8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384"/>
        <w:gridCol w:w="1455"/>
        <w:gridCol w:w="1308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1 січня </w:t>
              <w:br/>
              <w:t>2018 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786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,3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353,0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278,9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9,6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73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3,6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6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ютого 2018 року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37"/>
        <w:gridCol w:w="1701"/>
        <w:gridCol w:w="1647"/>
      </w:tblGrid>
      <w:tr>
        <w:trPr>
          <w:trHeight w:val="33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труктура боргу, %</w:t>
            </w:r>
          </w:p>
        </w:tc>
      </w:tr>
      <w:tr>
        <w:trPr>
          <w:trHeight w:val="70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 заборгованості на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278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0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0670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3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9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9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223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9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584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7</w:t>
            </w:r>
          </w:p>
        </w:tc>
      </w:tr>
      <w:tr>
        <w:trPr>
          <w:trHeight w:val="25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61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29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21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8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64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8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0,1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36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8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2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,7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0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ютого 2018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8"/>
        <w:gridCol w:w="1984"/>
        <w:gridCol w:w="1560"/>
      </w:tblGrid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91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0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70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96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4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лютого 2018 року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09"/>
        <w:gridCol w:w="2273"/>
        <w:gridCol w:w="1705"/>
      </w:tblGrid>
      <w:tr>
        <w:trPr>
          <w:trHeight w:val="26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8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1 січня 2018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06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04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9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01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5,9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7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5,6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2,5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0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2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,3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8080" w:leader="none"/>
        </w:tabs>
        <w:rPr>
          <w:rFonts w:ascii="Calibri" w:hAnsi="Calibri" w:cs="Calibri"/>
          <w:spacing w:val="-6"/>
          <w:sz w:val="12"/>
          <w:szCs w:val="26"/>
          <w:lang w:val="uk-UA"/>
        </w:rPr>
      </w:pPr>
      <w:r>
        <w:rPr>
          <w:rFonts w:cs="Calibri" w:ascii="Calibri" w:hAnsi="Calibri"/>
          <w:spacing w:val="-6"/>
          <w:sz w:val="12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.Vakulenko</dc:creator>
  <dc:description/>
  <cp:keywords/>
  <dc:language>en-US</dc:language>
  <cp:lastModifiedBy>A.Drahan</cp:lastModifiedBy>
  <cp:lastPrinted>2018-03-01T14:21:00Z</cp:lastPrinted>
  <dcterms:modified xsi:type="dcterms:W3CDTF">2018-03-02T12:53:00Z</dcterms:modified>
  <cp:revision>28</cp:revision>
  <dc:subject/>
  <dc:title>49</dc:title>
</cp:coreProperties>
</file>