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02.2018 № 52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грудні 2017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8.75pt;height:219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940439257" r:id="rId3"/>
        </w:object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У січні–грудні 2017р. підприємствами та організаціями за рахунок усіх джерел фінансування освоєно </w:t>
        <w:br/>
      </w:r>
      <w:r>
        <w:rPr>
          <w:sz w:val="26"/>
          <w:szCs w:val="26"/>
          <w:shd w:fill="FFFFFF" w:val="clear"/>
        </w:rPr>
        <w:t>17968,2 млн.грн капітальних інвестицій, що на 11,6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56,2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9,9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4,5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1596,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8,9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spacing w:before="0" w:after="100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7 рік будуть оприлюднені у травні 2018 року. 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грудні 2017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41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787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199" w:hRule="atLeast"/>
          <w:cantSplit w:val="true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017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>
          <w:trHeight w:val="168" w:hRule="atLeast"/>
          <w:cantSplit w:val="true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08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168" w:hRule="atLeast"/>
          <w:cantSplit w:val="true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9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56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959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грудні 2017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0995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523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508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99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853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099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6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28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24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0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34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973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872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403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323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6576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319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18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42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98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8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0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8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8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8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0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8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3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34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2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4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3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86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7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4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29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0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84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37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64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95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90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7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грудні 2017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68201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641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8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2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6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2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6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1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0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2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4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3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6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9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9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8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1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5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5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8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3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9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3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4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7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13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3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98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7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08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3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2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4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23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1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6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3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7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6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7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99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99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6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43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2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57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7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6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5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6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5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4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0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26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0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44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0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7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7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02-27T11:37:00Z</dcterms:modified>
  <cp:revision>2</cp:revision>
  <dc:subject/>
  <dc:title/>
</cp:coreProperties>
</file>