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02.2018 № 4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 2018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8р. підприємствами області виконано будівельних робіт на суму </w:t>
        <w:br/>
        <w:t>600,8 млн.грн. Індекс будівельної продукції у січні 2018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 2017р. становив 109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0836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69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3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6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14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90,8% від загального обсягу виконаних будівельних робіт, капітальний і поточний ремонти – 4,9% та 4,3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0836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93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39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2-26T11:39:00Z</dcterms:modified>
  <cp:revision>2</cp:revision>
  <dc:subject/>
  <dc:title/>
</cp:coreProperties>
</file>