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1.2018 № 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2017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7р. підприємствами області виконано будівельних робіт на суму </w:t>
        <w:br/>
        <w:t>10030,8 млн.грн. Індекс будівельної продукції в 2017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2016р. становив 122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3075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989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22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67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086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75,1% від загального обсягу виконаних будівельних робіт, капітальний і поточний ремонти – 15,7% та 9,2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у I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7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30758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661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3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1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3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1-24T11:13:00Z</dcterms:modified>
  <cp:revision>2</cp:revision>
  <dc:subject/>
  <dc:title/>
</cp:coreProperties>
</file>