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1.2018 № 16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Normal"/>
        <w:spacing w:lineRule="exact" w:line="300" w:before="0" w:after="0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о надання населенню Харківської області субсидій</w:t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у грудні 2017 року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У січні–грудні 2017 р. за субсидіями для відшкодування витрат на оплату житлово-комунальних послуг звернулося 554,0 тис. домогосподарств, що на 9,4% більше, ніж у січні–грудні 2016 р. При цьому на домогосподарства у міських поселеннях припадало 80,9% таких звернень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Із початку року призначено субсидії для відшкодування витрат на оплату житлово-комунальних послуг </w:t>
      </w:r>
      <w:r>
        <w:rPr>
          <w:sz w:val="26"/>
          <w:szCs w:val="26"/>
        </w:rPr>
        <w:t>607,7</w:t>
      </w:r>
      <w:r>
        <w:rPr>
          <w:rFonts w:eastAsia="Times New Roman"/>
          <w:sz w:val="26"/>
          <w:szCs w:val="26"/>
          <w:lang w:eastAsia="ru-RU"/>
        </w:rPr>
        <w:t xml:space="preserve"> тис. домогосподарств</w:t>
      </w:r>
      <w:r>
        <w:rPr/>
        <w:t xml:space="preserve"> </w:t>
      </w:r>
      <w:r>
        <w:rPr>
          <w:sz w:val="26"/>
          <w:szCs w:val="26"/>
        </w:rPr>
        <w:t>(</w:t>
      </w:r>
      <w:r>
        <w:rPr>
          <w:rFonts w:eastAsia="Times New Roman"/>
          <w:sz w:val="26"/>
          <w:szCs w:val="26"/>
          <w:lang w:val="ru-RU" w:eastAsia="ru-RU"/>
        </w:rPr>
        <w:t>109,7</w:t>
      </w:r>
      <w:r>
        <w:rPr>
          <w:rFonts w:eastAsia="Times New Roman"/>
          <w:sz w:val="26"/>
          <w:szCs w:val="26"/>
          <w:lang w:eastAsia="ru-RU"/>
        </w:rPr>
        <w:t xml:space="preserve">% із числа тих, які звернулися, ураховуючи тих, що звернулися за субсидіями у 2016 р., але призначено їм було тільки у 2017 р.), з них у міських поселеннях – 496,2 тис. домогосподарств, </w:t>
        <w:br/>
        <w:t xml:space="preserve">у сільській місцевості – 111,5 тис. Порівняно з відповідним періодом 2016 р. кількість таких домогосподарств збільшилась на </w:t>
      </w:r>
      <w:r>
        <w:rPr>
          <w:rFonts w:eastAsia="Times New Roman"/>
          <w:sz w:val="26"/>
          <w:szCs w:val="26"/>
          <w:lang w:val="ru-RU" w:eastAsia="ru-RU"/>
        </w:rPr>
        <w:t>71,1</w:t>
      </w:r>
      <w:r>
        <w:rPr>
          <w:rFonts w:eastAsia="Times New Roman"/>
          <w:sz w:val="26"/>
          <w:szCs w:val="26"/>
          <w:lang w:eastAsia="ru-RU"/>
        </w:rPr>
        <w:t xml:space="preserve"> тис., або на 13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У грудні 2017 р. 458,1 тис. домогосподарств (41,2% від загальної кількості домогосподарств області) отримували субсидії для відшкодування витрат на оплату житлово-комунальних послуг, що на 1,0% менше, ніж у грудні 2016 р. Серед домогосподарств, які отримують субсидії, 40,5% складалися з однієї особи, </w:t>
        <w:br/>
        <w:t>29,3% – із двох, решта – із трьох і більше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, призначених домогосподарствам для відшкодування витрат на оплату житлово-комунальних послуг, у січні–грудні 2017 р. становила </w:t>
        <w:br/>
        <w:t>241,0 млн.грн (на 54,0 млн.грн менше відповідного показника у 2016 р.), з неї у міських поселеннях – 207,5 млн.грн, у сільській місцевості – 33,5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грудні 2017 р. по області зменшився у порівнянні з відповідним періодом минулого року на 16,2% і становив 925,4 грн. Найбільший розмір спостерігався у Слобідському районі м. Харкова </w:t>
        <w:br/>
        <w:t>(1774,4 грн), а найменший – у Шевченківському районі м. Харкова (400,2 гр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У січні–грудні 2017 р. 21,9 тис. домогосподарств області (86,8% із числа тих,</w:t>
        <w:br/>
        <w:t xml:space="preserve">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</w:t>
        <w:br/>
        <w:t xml:space="preserve">з них у міських поселеннях – 5,0 тис. домогосподарств, у сільській місцевості – </w:t>
        <w:br/>
        <w:t xml:space="preserve">16,9 тис. Серед домогосподарств, яким призначено субсидії на відшкодування </w:t>
        <w:br/>
        <w:t xml:space="preserve">витрат для придбання скрапленого газу, твердого та рідкого пічного побутового палива, 57,6% – домогосподарства з однієї особи, 22,4% – із двох, решта – із трьох </w:t>
        <w:br/>
        <w:t>та більше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у січні–грудні 2017 р. становила 58,0 млн.грн, з неї у міських поселеннях – 13,8 млн.грн, у сільській місцевості – 44,2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грудні 2017 р. по області збільшився порівняно з відповідним періодом минулого року на 23,1% і склав 2504,9 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У січні–грудні 2017 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65,6 млн.грн, </w:t>
        <w:br/>
        <w:t>за відповідний період 2016 р. – 30,8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Більше інформації щодо надання населенню субсидій наведено у додатках.</w:t>
      </w:r>
    </w:p>
    <w:p>
      <w:pPr>
        <w:pStyle w:val="Normal"/>
        <w:spacing w:before="0" w:after="0"/>
        <w:rPr>
          <w:rFonts w:eastAsia="Times New Roman"/>
          <w:color w:val="000000"/>
          <w:sz w:val="14"/>
          <w:szCs w:val="20"/>
          <w:u w:val="single"/>
          <w:lang w:eastAsia="ru-RU"/>
        </w:rPr>
      </w:pPr>
      <w:r>
        <w:rPr>
          <w:rFonts w:eastAsia="Times New Roman"/>
          <w:color w:val="000000"/>
          <w:sz w:val="14"/>
          <w:szCs w:val="20"/>
          <w:u w:val="single"/>
          <w:lang w:eastAsia="ru-RU"/>
        </w:rPr>
      </w:r>
    </w:p>
    <w:p>
      <w:pPr>
        <w:pStyle w:val="Normal"/>
        <w:spacing w:before="0" w:after="0"/>
        <w:rPr>
          <w:color w:val="000000"/>
          <w:sz w:val="14"/>
          <w:szCs w:val="20"/>
          <w:u w:val="single"/>
        </w:rPr>
      </w:pPr>
      <w:r>
        <w:rPr>
          <w:color w:val="000000"/>
          <w:sz w:val="14"/>
          <w:szCs w:val="20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0" w:after="0"/>
        <w:rPr>
          <w:color w:val="000000"/>
          <w:sz w:val="14"/>
          <w:szCs w:val="20"/>
          <w:u w:val="single"/>
        </w:rPr>
      </w:pPr>
      <w:r>
        <w:rPr>
          <w:color w:val="000000"/>
          <w:sz w:val="14"/>
          <w:szCs w:val="20"/>
          <w:u w:val="single"/>
        </w:rPr>
      </w:r>
    </w:p>
    <w:p>
      <w:pPr>
        <w:pStyle w:val="Normal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0" w:after="0"/>
        <w:rPr>
          <w:color w:val="000000"/>
          <w:sz w:val="14"/>
          <w:szCs w:val="20"/>
          <w:u w:val="single"/>
        </w:rPr>
      </w:pPr>
      <w:r>
        <w:rPr>
          <w:color w:val="000000"/>
          <w:sz w:val="14"/>
          <w:szCs w:val="20"/>
          <w:u w:val="single"/>
        </w:rPr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0" w:after="0"/>
        <w:rPr>
          <w:color w:val="000000"/>
          <w:sz w:val="14"/>
          <w:szCs w:val="20"/>
          <w:u w:val="single"/>
        </w:rPr>
      </w:pPr>
      <w:r>
        <w:rPr>
          <w:color w:val="000000"/>
          <w:sz w:val="14"/>
          <w:szCs w:val="20"/>
          <w:u w:val="single"/>
        </w:rPr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>
          <w:color w:val="000000"/>
        </w:rPr>
        <w:t xml:space="preserve">Інформація підготовлена на підставі даних державного статистичного спостереження "Надання </w:t>
      </w:r>
      <w:r>
        <w:rPr/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Це державне статистичне спостереження здійснюється на основі звітів за формами № 1–субсидії (ЖКГ) (місячна) "Звіт про надання населенню субсидій на відшкодування оплати житлово-комунальних послуг" та </w:t>
        <w:br/>
        <w:t xml:space="preserve">№ 1–субсидії (паливо) (місячна) "Звіт про надання населенню субсидій готівкою на відшкодування витрат для придбання скрапленого газу, твердого і рідкого пічного побутового палива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</w:t>
        <w:br/>
        <w:t xml:space="preserve">Києві і Севастополі держадміністрацій, виконавчих органів міських, районних у містах (у разі </w:t>
        <w:br/>
        <w:t>їх створення) рад.</w:t>
      </w:r>
    </w:p>
    <w:p>
      <w:pPr>
        <w:pStyle w:val="Normal"/>
        <w:spacing w:before="0" w:after="0"/>
        <w:rPr>
          <w:color w:val="000000"/>
          <w:sz w:val="14"/>
          <w:szCs w:val="20"/>
          <w:u w:val="single"/>
        </w:rPr>
      </w:pPr>
      <w:r>
        <w:rPr>
          <w:color w:val="000000"/>
          <w:sz w:val="1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before="0" w:after="0"/>
        <w:rPr>
          <w:color w:val="000000"/>
          <w:sz w:val="14"/>
          <w:szCs w:val="20"/>
          <w:u w:val="single"/>
        </w:rPr>
      </w:pPr>
      <w:r>
        <w:rPr>
          <w:color w:val="000000"/>
          <w:sz w:val="1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before="0" w:after="0"/>
        <w:rPr>
          <w:color w:val="000000"/>
          <w:sz w:val="14"/>
          <w:szCs w:val="14"/>
          <w:u w:val="single"/>
        </w:rPr>
      </w:pPr>
      <w:r>
        <w:rPr>
          <w:color w:val="000000"/>
          <w:sz w:val="14"/>
          <w:szCs w:val="14"/>
          <w:u w:val="single"/>
        </w:rPr>
      </w:r>
    </w:p>
    <w:p>
      <w:pPr>
        <w:pStyle w:val="Normal"/>
        <w:spacing w:before="0" w:after="0"/>
        <w:rPr>
          <w:color w:val="000000"/>
          <w:sz w:val="14"/>
          <w:szCs w:val="14"/>
          <w:u w:val="single"/>
        </w:rPr>
      </w:pPr>
      <w:r>
        <w:rPr>
          <w:color w:val="000000"/>
          <w:sz w:val="14"/>
          <w:szCs w:val="14"/>
          <w:u w:val="single"/>
        </w:rPr>
      </w:r>
    </w:p>
    <w:p>
      <w:pPr>
        <w:pStyle w:val="Normal"/>
        <w:spacing w:before="0" w:after="0"/>
        <w:rPr>
          <w:color w:val="000000"/>
          <w:sz w:val="12"/>
          <w:szCs w:val="14"/>
          <w:u w:val="single"/>
        </w:rPr>
      </w:pPr>
      <w:r>
        <w:rPr>
          <w:color w:val="000000"/>
          <w:sz w:val="12"/>
          <w:szCs w:val="14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11"/>
          <w:szCs w:val="13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ind w:right="-285" w:hanging="0"/>
        <w:jc w:val="right"/>
        <w:outlineLvl w:val="5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8"/>
          <w:lang w:eastAsia="ru-RU"/>
        </w:rPr>
      </w:pPr>
      <w:r>
        <w:rPr>
          <w:rFonts w:eastAsia="Times New Roman"/>
          <w:bCs/>
          <w:sz w:val="12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0"/>
          <w:lang w:eastAsia="ru-RU"/>
        </w:rPr>
        <w:t>Субсидії для відшкодування витрат на оплату</w:t>
      </w:r>
      <w:r>
        <w:rPr>
          <w:rFonts w:eastAsia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0"/>
          <w:lang w:eastAsia="ru-RU"/>
        </w:rPr>
        <w:t>житлово-комунальних посл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8"/>
          <w:szCs w:val="8"/>
          <w:lang w:eastAsia="ru-RU"/>
        </w:rPr>
      </w:pPr>
      <w:r>
        <w:rPr>
          <w:rFonts w:eastAsia="Times New Roman"/>
          <w:b/>
          <w:bCs/>
          <w:sz w:val="8"/>
          <w:szCs w:val="8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374"/>
        <w:gridCol w:w="1376"/>
        <w:gridCol w:w="1513"/>
        <w:gridCol w:w="1238"/>
        <w:gridCol w:w="1788"/>
      </w:tblGrid>
      <w:tr>
        <w:trPr>
          <w:trHeight w:val="389" w:hRule="atLeast"/>
          <w:cantSplit w:val="true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домогосподарств, які отримують субсидії</w:t>
            </w:r>
          </w:p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, од</w:t>
            </w:r>
          </w:p>
        </w:tc>
      </w:tr>
      <w:tr>
        <w:trPr>
          <w:trHeight w:val="457" w:hRule="atLeast"/>
          <w:cantSplit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5400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87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769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82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8099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906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8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698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849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472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8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85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353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71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25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13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94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85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4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436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2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73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7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485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87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40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52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6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color w:val="000000"/>
              </w:rPr>
              <w:t>1403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553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6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44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708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30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47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593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18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91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9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179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76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86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261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1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4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45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57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8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20487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7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2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71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1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6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36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5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46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88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77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2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111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3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6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02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3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10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7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82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1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8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91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5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59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4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2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96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0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71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2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5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22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0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3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8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5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54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3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7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52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7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2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06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7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1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61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7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6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77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2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6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0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39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8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8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90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9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6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95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3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8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81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1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7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94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1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2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30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1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18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0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97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46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5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0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61</w:t>
            </w:r>
          </w:p>
        </w:tc>
      </w:tr>
      <w:tr>
        <w:trPr>
          <w:trHeight w:val="266" w:hRule="exact"/>
        </w:trPr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4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7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8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85" w:hanging="0"/>
        <w:jc w:val="right"/>
        <w:rPr/>
      </w:pPr>
      <w:r>
        <w:rPr/>
        <w:t>Продовженн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187"/>
        <w:gridCol w:w="2199"/>
        <w:gridCol w:w="2752"/>
      </w:tblGrid>
      <w:tr>
        <w:trPr>
          <w:trHeight w:val="463" w:hRule="atLeast"/>
          <w:cantSplit w:val="true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а су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ій розмі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чених субсиді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грудні, грн</w:t>
            </w:r>
          </w:p>
        </w:tc>
      </w:tr>
      <w:tr>
        <w:trPr>
          <w:trHeight w:val="266" w:hRule="atLeast"/>
          <w:cantSplit w:val="true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41010141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9269032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5,4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509441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99220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2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41267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78130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9,0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16511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67303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3,7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140119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18639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1,1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06333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70368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8,9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87946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50572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6,1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31746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17406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5,4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714001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60595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4,4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958611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38257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4,8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12907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97950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0,2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273761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26311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2,5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47808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0494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0,9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58761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3755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1,3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45050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050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2,2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30718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205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5,6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1340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1740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4,4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362694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51116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1,4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0928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528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1,5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2873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154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4,0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31742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9243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4,4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2955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061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6,7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69031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4468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2,2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4637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729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0,4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66026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5572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3,1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9570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485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0,0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98083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8564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8,1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6683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5249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6,4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78513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8382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8609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4400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9,7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0837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522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3,0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9500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0310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1,8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6875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618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9,6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90186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7405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7,6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5089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187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1,7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9887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631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2,1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31963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500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7,6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7762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052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9,3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6624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432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2,8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6305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084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3,5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2833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059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1,5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87461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8884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4,1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92007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8807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6,1</w:t>
            </w:r>
          </w:p>
        </w:tc>
      </w:tr>
      <w:tr>
        <w:trPr>
          <w:trHeight w:val="266" w:hRule="exac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3589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6815</w:t>
            </w:r>
          </w:p>
        </w:tc>
        <w:tc>
          <w:tcPr>
            <w:tcW w:w="2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0,9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6 р., але призначено їм було тільки у 2017 р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285" w:hanging="0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грудні, </w:t>
        <w:br/>
        <w:t xml:space="preserve">та ті, яким продовжено надання субсидії відповідно до постанов Кабінету Міністрів України від 21.10.1995 № 848 </w:t>
        <w:br/>
        <w:t>(зі змінами і доповненнями) та від 27.04.2016 № 31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ind w:right="-285" w:hanging="0"/>
        <w:jc w:val="right"/>
        <w:outlineLvl w:val="5"/>
        <w:rPr>
          <w:rFonts w:eastAsia="Times New Roman"/>
          <w:bCs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0"/>
          <w:lang w:eastAsia="ru-RU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убсидії на відшкодування витрат для придбання скрапленого газу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6379" w:leader="none"/>
          <w:tab w:val="left" w:pos="8317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513"/>
        <w:gridCol w:w="1238"/>
        <w:gridCol w:w="1517"/>
        <w:gridCol w:w="1234"/>
        <w:gridCol w:w="1788"/>
      </w:tblGrid>
      <w:tr>
        <w:trPr>
          <w:trHeight w:val="571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домогосподарств, які отримали субсидії</w:t>
            </w:r>
          </w:p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грудні, од</w:t>
            </w:r>
          </w:p>
        </w:tc>
      </w:tr>
      <w:tr>
        <w:trPr>
          <w:trHeight w:val="263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519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9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88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2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2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1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66" w:hRule="exact"/>
        </w:trPr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44"/>
        <w:gridCol w:w="1943"/>
        <w:gridCol w:w="2876"/>
      </w:tblGrid>
      <w:tr>
        <w:trPr>
          <w:trHeight w:val="307" w:hRule="atLeast"/>
          <w:cantSplit w:val="true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а сума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ій розмір</w:t>
            </w:r>
          </w:p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чених субсидій</w:t>
            </w:r>
          </w:p>
          <w:p>
            <w:pPr>
              <w:pStyle w:val="Normal"/>
              <w:spacing w:lineRule="auto" w:line="240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грудні, грн</w:t>
            </w:r>
          </w:p>
        </w:tc>
      </w:tr>
      <w:tr>
        <w:trPr>
          <w:trHeight w:val="272" w:hRule="atLeast"/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грудні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8452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047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4,9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772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01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34,2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488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3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3,7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559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70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13,5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809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0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0,9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22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99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6,2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07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7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4,6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57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4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0,8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195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15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43,4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937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35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8,8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5264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95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3,7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915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50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58,3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220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7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20,9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958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9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9,1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5879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02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5,9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6262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308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9,3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752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05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2,8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236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62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1,0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591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92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0,1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056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39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66,5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329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44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15,3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5222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28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7,5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835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52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7,5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503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84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03,3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890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56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3,0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318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66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74,3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220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78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84,2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830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37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1,3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362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47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6,0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084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0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5,1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598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56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0,5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2427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11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5,1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764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67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3,5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968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60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7,1</w:t>
            </w:r>
          </w:p>
        </w:tc>
      </w:tr>
      <w:tr>
        <w:trPr>
          <w:trHeight w:val="266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673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03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01,6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sz w:val="18"/>
          <w:szCs w:val="18"/>
        </w:rPr>
        <w:t>¹ Враховуючи домогосподарства, які звернулися за субсидіями у 2016 р., але призначено їм було тільки у 2017 р.</w:t>
      </w:r>
    </w:p>
    <w:p>
      <w:pPr>
        <w:pStyle w:val="Normal"/>
        <w:spacing w:lineRule="auto" w:line="240" w:before="0" w:after="0"/>
        <w:ind w:right="-285" w:hanging="0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грудні.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39:00Z</dcterms:created>
  <dc:creator>I.Fedorova</dc:creator>
  <dc:description/>
  <cp:keywords/>
  <dc:language>en-US</dc:language>
  <cp:lastModifiedBy>M.Kosheleva</cp:lastModifiedBy>
  <cp:lastPrinted>2018-01-24T09:30:00Z</cp:lastPrinted>
  <dcterms:modified xsi:type="dcterms:W3CDTF">2018-01-24T07:35:00Z</dcterms:modified>
  <cp:revision>100</cp:revision>
  <dc:subject/>
  <dc:title/>
</cp:coreProperties>
</file>