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26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ічень – листопад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spacing w:lineRule="exact" w:line="260"/>
        <w:ind w:firstLine="5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 1 листопада 2019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61,5 тис. осіб і упродовж січня-жовтня 2019 р. зменшилася на 14,1 тис. осіб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Зайнятість та безробіття.</w:t>
      </w:r>
      <w:r>
        <w:rPr>
          <w:rFonts w:cs="Verdana" w:ascii="Verdana" w:hAnsi="Verdana"/>
          <w:sz w:val="24"/>
          <w:szCs w:val="24"/>
        </w:rPr>
        <w:t xml:space="preserve"> За даними державної служби зайнятості, кількість зареєстрованих безробітних на кінець листопада 2019 р. становила 19,7 тис. осіб, з них допомогу по безробіттю отримували 80,8%.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Кількість вакансій, заявлених роботодавцями до державної служби зайнятості, у листопаді 2019 р. порівняно з жовтнем 2019 р. зменшилась на 1,7 тис. вакансій, і на кінець місяця становила 6,6 тис.од. Середній розмір допомоги по безробіттю у листопаді 2019 р. становив 3307 грн, що дорівнює 79,2% законодавчо визначеного розміру мінімальної заробітної плати (4173 грн)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заробітна плата штатного працівника підприємств, установ та організацій у листопаді 2019 р. становила 9277 грн, що у 2,2 раза вище рівня мінімальної заробітної плати (4173 грн).</w:t>
      </w:r>
    </w:p>
    <w:p>
      <w:pPr>
        <w:pStyle w:val="TextBodyIndent"/>
        <w:spacing w:lineRule="exact" w:line="260" w:before="0" w:after="0"/>
        <w:ind w:left="0" w:firstLine="567"/>
        <w:jc w:val="both"/>
        <w:rPr/>
      </w:pPr>
      <w:r>
        <w:rPr>
          <w:rFonts w:cs="Verdana" w:ascii="Verdana" w:hAnsi="Verdana"/>
          <w:sz w:val="24"/>
          <w:szCs w:val="24"/>
        </w:rPr>
        <w:t>Порівняно з жовтнем 2019 р. розмір середньої заробітної плати збільшився на 1,3%, а за останні 12 місяців (відносно листопада 2018 р.) – на 15,9%.</w:t>
      </w:r>
    </w:p>
    <w:p>
      <w:pPr>
        <w:pStyle w:val="TextBodyIndent"/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грудня 2019 р. загальна сума заборгованості з виплати заробітної плати становила 409,8 млн.грн, з неї 158,3 млн.грн припадало на економічно активні підприємства. Заборгованість працівникам економічно активних підприємств у листопаді 2019 р. збільшилась на 4,8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>У січні–листопаді 2019 р. субсидії на оплату житлово-комунальних послуг призначено 441,2 тис. домогосподарств на суму 205,3 млн.грн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</w:rPr>
        <w:t>На придбання скрапленого газу, твердого та рідкого пічного побутового палива субсидію призначено 11,3 тис. домогосподарств на суму 33,1 млн.грн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листопаді 2019 р. населенням області сплачено за житлово-комунальні послуги 696,4 млн.грн (46,9% нарахованих за цей період сум). За постачання електричної енергії, з урахуванням погашення боргу попередніх періодів, сплачено 224,5 млн.грн, або 110,0% нарахованих за цей період сум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 xml:space="preserve">у листопаді 2019 р. порівняно з попереднім місяцем становив 100,0%, з початку року – на 4,9% (по Україні – 100,1% та 104,3% відповідно)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листопаді п.р. відносно жовтня 2019 р. індекс промислової продукції становив 104,2%, порівняно з листопадом 2018 р. – 88,7</w:t>
      </w:r>
      <w:r>
        <w:rPr>
          <w:rFonts w:cs="Verdana" w:ascii="Verdana" w:hAnsi="Verdana"/>
          <w:spacing w:val="-6"/>
          <w:sz w:val="24"/>
          <w:szCs w:val="24"/>
        </w:rPr>
        <w:t>%, у січні–листопаді 2019 р.</w:t>
      </w:r>
      <w:r>
        <w:rPr>
          <w:rFonts w:cs="Verdana" w:ascii="Verdana" w:hAnsi="Verdana"/>
          <w:sz w:val="24"/>
          <w:szCs w:val="24"/>
        </w:rPr>
        <w:t xml:space="preserve"> до січня–листопада 2018 р. – 97,5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листопаді 2019 р. підприємствами області було реалізовано промислової продукції на 168,6 млрд.грн.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листопаді 2019 р. індекс сільськогосподарської продукції порівняно з січнем–листопадом 2018 р. становив 100,2%, у т.ч. у підприємствах – 105,6%, у господарствах населення – 93,5%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листопаді 2019 р. становив 12,9 млрд.грн. Індекс будівельної продукції у січні–листопаді 2019 р. порівняно із січнем–листопадом 2018 р. склав 112,2%.</w:t>
      </w:r>
    </w:p>
    <w:p>
      <w:pPr>
        <w:pStyle w:val="Normal"/>
        <w:spacing w:lineRule="exact" w:line="260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У січні–жовтні 2019 р. експорт товарів становив 1,1 млрд.дол. США, імпорт – 1,4 млрд.дол. Порівняно із січнем–жовтнем 2018 р. експорт збільшився на 5,3% (на 55,0 млн.дол.), імпорт зменшився на 1,0% (на 14,2 млн.дол.). Негативне сальдо становило 345,3 млн.дол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з 156 країн світу.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листопаді 2019 р. становив 73,3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на 4,9% більше відповідного періоду попереднього рок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листопаді 2019 р. вантажооборот підприємств транспорту становив 17,7 млрд.ткм, або 89,8% від обсягу січня–листопада 2018 р., перевезено 41,1 млн.т вантажів, або 102,7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 січні–листопаді 2019 р. усіма видами транспорту виконано пасажирооборот в обсязі 7,1 млрд.пас.км, або 93,0% від обсягу відповідного періоду минулого року. Послугами пасажирського транспорту скористалися 480,8 млн. пасажирів, або 87,1%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24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01-09T12:18:00Z</dcterms:modified>
  <cp:revision>59</cp:revision>
  <dc:subject/>
  <dc:title/>
</cp:coreProperties>
</file>