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</w:tabs>
        <w:spacing w:lineRule="exact" w:line="260"/>
        <w:jc w:val="center"/>
        <w:outlineLvl w:val="0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Харківської області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spacing w:lineRule="exact" w:line="260"/>
        <w:jc w:val="center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січень – жовтень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2019 року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spacing w:lineRule="exact" w:line="260"/>
        <w:jc w:val="center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масової</w:t>
      </w:r>
      <w:r>
        <w:rPr>
          <w:rFonts w:cs="Verdana" w:ascii="Verdana" w:hAnsi="Verdana"/>
          <w:b/>
          <w:spacing w:val="-6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інформації)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spacing w:lineRule="exact" w:line="260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b/>
          <w:spacing w:val="-6"/>
          <w:sz w:val="24"/>
          <w:szCs w:val="24"/>
        </w:rPr>
      </w:r>
    </w:p>
    <w:p>
      <w:pPr>
        <w:pStyle w:val="Normal"/>
        <w:overflowPunct w:val="true"/>
        <w:autoSpaceDE w:val="true"/>
        <w:spacing w:lineRule="exact" w:line="260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</w:rPr>
        <w:t>Населення.</w:t>
      </w:r>
      <w:r>
        <w:rPr>
          <w:rFonts w:cs="Verdana" w:ascii="Verdana" w:hAnsi="Verdana"/>
          <w:sz w:val="24"/>
          <w:szCs w:val="24"/>
        </w:rPr>
        <w:t xml:space="preserve"> Чисельність наявного населення у Харківській області, за оцінкою, на 1 жовтня 2019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р. становила 2663,1 тис. осіб і упродовж січня-вересня 2019 р. зменшилася на 12,5 тис. осіб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Зайнятість та безробіття.</w:t>
      </w:r>
      <w:r>
        <w:rPr>
          <w:rFonts w:cs="Verdana" w:ascii="Verdana" w:hAnsi="Verdana"/>
          <w:sz w:val="24"/>
          <w:szCs w:val="24"/>
        </w:rPr>
        <w:t xml:space="preserve"> За даними державної служби зайнятості, кількість зареєстрованих безробітних на кінець жовтня 2019 р. становила 18,0 тис. осіб, з них допомогу по безробіттю отримували 79,7%.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Кількість вакансій, заявлених роботодавцями до державної служби зайнятості, у жовтні 2019 р. порівняно з вереснем 2019 р. збільшилась на 0,7 тис. вакансій, і на кінець місяця становила 8,3 тис.од. Середній розмір допомоги по безробіттю у жовтні 2019 р. становив 3269 грн, що дорівнює 78,3% законодавчо визначеного розміру мінімальної заробітної плати (4173 грн).</w:t>
      </w:r>
    </w:p>
    <w:p>
      <w:pPr>
        <w:pStyle w:val="Normal"/>
        <w:tabs>
          <w:tab w:val="clear" w:pos="708"/>
          <w:tab w:val="left" w:pos="7088" w:leader="none"/>
        </w:tabs>
        <w:spacing w:lineRule="exact" w:line="260"/>
        <w:ind w:firstLine="567"/>
        <w:jc w:val="both"/>
        <w:rPr>
          <w:rFonts w:ascii="Verdana" w:hAnsi="Verdana" w:cs="Verdana"/>
          <w:sz w:val="24"/>
          <w:szCs w:val="24"/>
          <w:highlight w:val="yellow"/>
        </w:rPr>
      </w:pPr>
      <w:r>
        <w:rPr>
          <w:rFonts w:cs="Verdana" w:ascii="Verdana" w:hAnsi="Verdana"/>
          <w:b/>
          <w:sz w:val="24"/>
          <w:szCs w:val="24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</w:rPr>
        <w:t>.</w:t>
      </w:r>
      <w:r>
        <w:rPr>
          <w:rFonts w:cs="Verdana" w:ascii="Verdana" w:hAnsi="Verdana"/>
          <w:sz w:val="24"/>
          <w:szCs w:val="24"/>
        </w:rPr>
        <w:t xml:space="preserve"> Середня номінальна заробітна плата штатного працівника підприємств, установ та організацій у жовтні 2019 р. становила 9162 грн, що у 2,2 раза вище рівня мінімальної заробітної плати (4173 грн)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орівняно з вереснем 2019 р. розмір середньої номінальної заробітної плати зменшився на 3,8%, а за останні 12 місяців (відносно жовтня 2018 р.) збільшився на 14,8%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а 1 листопада 2019 р. загальна сума заборгованості з виплати заробітної плати становила 399,7 млн.грн, з неї 151,0 млн.грн припадало на економічно активні підприємства. Заборгованість працівникам економічно активних підприємств у жовтні 2019 р. зменшилась на 14,4%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Соціальний захист. </w:t>
      </w:r>
      <w:r>
        <w:rPr>
          <w:rFonts w:cs="Verdana" w:ascii="Verdana" w:hAnsi="Verdana"/>
          <w:sz w:val="24"/>
          <w:szCs w:val="24"/>
        </w:rPr>
        <w:t>У січні–жовтні 2019 р. субсидії на оплату житлово-комунальних послуг призначено 403,3 тис. домогосподарств, що в 1,5 раза більше, ніж у відповідному періоді 2018 р. Сума субсидій, призначених домогосподарствам, становила 188,4 млн.грн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а придбання скрапленого газу, твердого та рідкого пічного побутового палива субсидію призначено 10,9 тис. домогосподарств на суму 31,7 млн.грн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У жовтні 2019 р. населенням області сплачено за житлово-комунальні послуги 593,7 млн.грн (93,0% нарахованих за цей період сум). За постачання електричної енергії, з урахуванням погашення боргу попередніх періодів, сплачено 211,5 млн.грн, або 103,8% нарахованих за цей період сум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поживчі ціни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Ціни на споживчому ринку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Харківської області </w:t>
      </w:r>
      <w:r>
        <w:rPr>
          <w:rFonts w:cs="Verdana" w:ascii="Verdana" w:hAnsi="Verdana"/>
          <w:color w:val="000000"/>
          <w:sz w:val="24"/>
          <w:szCs w:val="24"/>
        </w:rPr>
        <w:t xml:space="preserve">у жовтні 2019 р. порівняно з попереднім місяцем збільшилися на 0,9%, з початку року – на 4,9% (по Україні – порівняно з попереднім місяцем збільшилися на 0,7%, з початку року – на 4,2%).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Промисловість.</w:t>
      </w:r>
      <w:r>
        <w:rPr>
          <w:rFonts w:cs="Verdana" w:ascii="Verdana" w:hAnsi="Verdana"/>
          <w:sz w:val="24"/>
          <w:szCs w:val="24"/>
        </w:rPr>
        <w:t xml:space="preserve"> У жовтні п.р. відносно вересня 2019 р. індекс промислової продукції становив 100,5%, порівняно з жовтнем 2018 р. – 89,7%, у січні–жовтні 2019 р. до січня–жовтня 2018 р. – 98,4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У січні–жовтні 2019 р. підприємствами області було реалізовано промислової продукції на 153,1 млрд.грн.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Сільське господарство.</w:t>
      </w:r>
      <w:r>
        <w:rPr>
          <w:rFonts w:cs="Verdana" w:ascii="Verdana" w:hAnsi="Verdana"/>
          <w:sz w:val="24"/>
          <w:szCs w:val="24"/>
        </w:rPr>
        <w:t xml:space="preserve"> У січні–жовтні 2019 р. індекс сільськогосподарської продукції області порівняно з січнем–жовтнем 2018 р. становив 101,6%, у т.ч. у підприємствах – 107,7%, у господарствах населення – 93,8%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Verdana" w:ascii="Verdana" w:hAnsi="Verdana"/>
          <w:bCs/>
          <w:sz w:val="24"/>
          <w:szCs w:val="24"/>
        </w:rPr>
        <w:t xml:space="preserve">На початок листопада п.р. господарствами усіх категорій </w:t>
      </w:r>
      <w:r>
        <w:rPr>
          <w:rFonts w:cs="Verdana" w:ascii="Verdana" w:hAnsi="Verdana"/>
          <w:sz w:val="24"/>
          <w:szCs w:val="24"/>
        </w:rPr>
        <w:t xml:space="preserve">культур зернових та зернобобових </w:t>
      </w:r>
      <w:r>
        <w:rPr>
          <w:rFonts w:cs="Verdana" w:ascii="Verdana" w:hAnsi="Verdana"/>
          <w:bCs/>
          <w:sz w:val="24"/>
          <w:szCs w:val="24"/>
        </w:rPr>
        <w:t xml:space="preserve">було </w:t>
      </w:r>
      <w:r>
        <w:rPr>
          <w:rFonts w:cs="Verdana" w:ascii="Verdana" w:hAnsi="Verdana"/>
          <w:sz w:val="24"/>
          <w:szCs w:val="24"/>
        </w:rPr>
        <w:t>скошено та обмолочено на площі 1,0 млн.га, що на 2,3% більше, ніж на початок листопада 2018 р.</w:t>
      </w:r>
      <w:r>
        <w:rPr>
          <w:rFonts w:cs="Verdana" w:ascii="Verdana" w:hAnsi="Verdana"/>
          <w:color w:val="0070C0"/>
          <w:sz w:val="24"/>
          <w:szCs w:val="24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Із зібраної площі одержано 4,3 млн.т зерна (у початково оприбуткованій масі), що на 12,8% більше порівняно з відповідною датою 2018 р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У господарствах усіх категорій області порівняно з січнем–жовтнем 2018 р. обсяги виробництва яєць збільшились на 23,2%, м’яса – на 12,0%, молока – зменшились на 1,6%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Будівництво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en-US" w:eastAsia="en-US"/>
        </w:rPr>
        <w:t>Обсяг виробленої будівельної продукції (виконаних будівельних робіт) підприємствами області у січні–жовтні 2019 р. становив 11,5 млрд.грн. Індекс будівельної продукції у січні–жовтні 2019 р. порівняно із січнем–жовтнем 2018 р. склав 113,6%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 xml:space="preserve">У січні–вересні 2019 р. в області за рахунок нового будівництва прийнято в експлуатацію 262,7 тис.м² загальної площі житлових будівель, що менше на 8,1% від показника відповідного періоду 2018 року. 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en-US" w:eastAsia="en-US"/>
        </w:rPr>
        <w:t>Капітальні інвестиції.</w:t>
      </w:r>
      <w:r>
        <w:rPr>
          <w:rFonts w:cs="Verdana" w:ascii="Verdana" w:hAnsi="Verdana"/>
          <w:sz w:val="24"/>
          <w:szCs w:val="24"/>
          <w:lang w:val="en-US" w:eastAsia="en-US"/>
        </w:rPr>
        <w:t xml:space="preserve"> У січні–вересні 2019 р. підприємствами та організаціями області за рахунок усіх джерел фінансування освоєно 14,4 млрд.грн капітальних інвестицій, обсяг яких проти відповідного періоду попереднього року збільшився на 3,5%.</w:t>
      </w:r>
    </w:p>
    <w:p>
      <w:pPr>
        <w:pStyle w:val="Normal"/>
        <w:spacing w:lineRule="exact" w:line="260"/>
        <w:ind w:right="-1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Зовнішньоекономічна діяльність.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У січні–вересні 2019 р. експорт товарів становив 1,0 млрд.дол. США, імпорт – 1,3 млрд.дол. Порівняно із січнем–вереснем 2018 р. експорт збільшився на 6,1% (на 55,0 млн.дол.), імпорт зменшився на 0,7% (на 9,9 млн.дол.). Негативне сальдо становило 312,0 млн.дол. </w:t>
      </w:r>
      <w:r>
        <w:rPr>
          <w:rFonts w:eastAsia="Calibri" w:cs="Verdana" w:ascii="Verdana" w:hAnsi="Verdana"/>
          <w:color w:val="000000"/>
          <w:sz w:val="24"/>
          <w:szCs w:val="24"/>
          <w:lang w:eastAsia="en-US"/>
        </w:rPr>
        <w:t>Зовнішньоторговельні операції проводились із партнерами з 154 країн світу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en-US" w:eastAsia="en-US"/>
        </w:rPr>
        <w:t>У січні–вересні 2019 р. експорт послуг</w:t>
      </w:r>
      <w:r>
        <w:rPr>
          <w:rFonts w:cs="Verdana" w:ascii="Verdana" w:hAnsi="Verdana"/>
          <w:b/>
          <w:sz w:val="24"/>
          <w:szCs w:val="24"/>
          <w:lang w:val="en-US" w:eastAsia="en-US"/>
        </w:rPr>
        <w:t xml:space="preserve"> </w:t>
      </w:r>
      <w:r>
        <w:rPr>
          <w:rFonts w:cs="Verdana" w:ascii="Verdana" w:hAnsi="Verdana"/>
          <w:sz w:val="24"/>
          <w:szCs w:val="24"/>
          <w:lang w:val="en-US" w:eastAsia="en-US"/>
        </w:rPr>
        <w:t>становив 268,9 млн.дол. США, імпорт – 45,7 млн.дол. Порівняно із січнем–вереснем 2018 р. експорт збільшився на 8,0% (на 20,0 млн.дол.), імпорт зменшився на 2,3% (на 1,1 млн.дол.). Позитивне сальдо становило 223,2 млн.дол. Зовнішньоторговельні операції проводились із партнерами із 155 країн світу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t>У січні–вересні 2019 р. в економіку області іноземними інвесторами вкладено 67,0 млн.дол. США прямих інвестицій (акціонерного капіталу). Обсяг залучених із початку інвестування прямих інвестицій (акціонерного капіталу) в економіку області на 1 жовтня 2019 р. становив 755,0 млн.дол.: у тому числі з країн ЄС – 590,6 млн.дол., з інших країн світу – 164,4 млн.дол.</w:t>
      </w:r>
    </w:p>
    <w:p>
      <w:pPr>
        <w:pStyle w:val="Normal"/>
        <w:spacing w:lineRule="exact" w:line="260"/>
        <w:ind w:right="-1" w:firstLine="567"/>
        <w:jc w:val="both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Внутрішня торгівля</w:t>
      </w:r>
      <w:r>
        <w:rPr>
          <w:rFonts w:cs="Verdana" w:ascii="Verdana" w:hAnsi="Verdana"/>
          <w:sz w:val="24"/>
          <w:szCs w:val="24"/>
        </w:rPr>
        <w:t>. Оборот роздрібної торгівлі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січні–жовтні 2019 р. становив 66,0 млрд.грн,</w:t>
      </w:r>
      <w:r>
        <w:rPr>
          <w:rFonts w:cs="Arial" w:ascii="Verdana" w:hAnsi="Verdana"/>
          <w:color w:val="002060"/>
          <w:sz w:val="27"/>
          <w:szCs w:val="27"/>
        </w:rPr>
        <w:t xml:space="preserve"> </w:t>
      </w:r>
      <w:r>
        <w:rPr>
          <w:rFonts w:cs="Verdana" w:ascii="Verdana" w:hAnsi="Verdana"/>
          <w:sz w:val="24"/>
          <w:szCs w:val="24"/>
        </w:rPr>
        <w:t>що на 4,8% більше відповідного періоду попереднього року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Транспорт.</w:t>
      </w:r>
      <w:r>
        <w:rPr>
          <w:rFonts w:cs="Verdana" w:ascii="Verdana" w:hAnsi="Verdana"/>
          <w:sz w:val="24"/>
          <w:szCs w:val="24"/>
        </w:rPr>
        <w:t xml:space="preserve"> У січні–жовтні 2019 р. вантажооборот підприємств транспорту становив 16,1 млрд.ткм, або 89,7% від обсягу січня–жовтня 2018 р., перевезено 37,1 млн.т вантажів, або 103,5%</w:t>
      </w:r>
      <w:r>
        <w:rPr>
          <w:rFonts w:cs="Verdana" w:ascii="Verdana" w:hAnsi="Verdana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bookmarkStart w:id="0" w:name="_1500798195"/>
      <w:bookmarkStart w:id="1" w:name="_1498304082"/>
      <w:bookmarkStart w:id="2" w:name="_1495545049"/>
      <w:bookmarkStart w:id="3" w:name="_1493039046"/>
      <w:bookmarkStart w:id="4" w:name="_1490528083"/>
      <w:bookmarkStart w:id="5" w:name="_1488094156"/>
      <w:bookmarkStart w:id="6" w:name="_1488094004"/>
      <w:bookmarkStart w:id="7" w:name="_1482827822"/>
      <w:bookmarkStart w:id="8" w:name="_1479815149"/>
      <w:bookmarkStart w:id="9" w:name="_14772316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cs="Verdana" w:ascii="Verdana" w:hAnsi="Verdana"/>
          <w:sz w:val="24"/>
          <w:szCs w:val="24"/>
        </w:rPr>
        <w:t>У січні–жовтні 2019 р. усіма видами транспорту виконано пасажирооборот в обсязі 6,5 млрд.пас.км, або 93,4% від обсягу відповідного періоду минулого року. Послугами пасажирського транспорту скористалися 436,3 млн. пасажирів, або 86,7% від обсягу січня – жовтня 2018 р.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/>
      </w:pPr>
      <w:r>
        <w:rPr>
          <w:sz w:val="18"/>
          <w:szCs w:val="18"/>
        </w:rPr>
        <w:t>Довідки за телефоном: (057) 731 43 54</w:t>
      </w:r>
    </w:p>
    <w:p>
      <w:pPr>
        <w:pStyle w:val="Normal"/>
        <w:keepNext w:val="true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2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spacing w:lineRule="exact" w:line="220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9 </w:t>
      </w:r>
    </w:p>
    <w:p>
      <w:pPr>
        <w:pStyle w:val="Normal"/>
        <w:spacing w:lineRule="exact" w:line="220"/>
        <w:ind w:right="-427" w:hanging="0"/>
        <w:jc w:val="both"/>
        <w:rPr>
          <w:sz w:val="18"/>
          <w:szCs w:val="18"/>
        </w:rPr>
      </w:pPr>
      <w:r>
        <w:rPr>
          <w:sz w:val="18"/>
          <w:szCs w:val="18"/>
        </w:rPr>
        <w:t>Некомерційне тиражування та поширення дозволяється з посиланням на джерело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ідзаголовок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0">
    <w:name w:val="Основний текст з від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7:07:00Z</dcterms:created>
  <dc:creator>V.Kovalchuk</dc:creator>
  <dc:description/>
  <cp:keywords/>
  <dc:language>en-US</dc:language>
  <cp:lastModifiedBy>V.Kovalchuk</cp:lastModifiedBy>
  <cp:lastPrinted>2019-08-05T16:14:00Z</cp:lastPrinted>
  <dcterms:modified xsi:type="dcterms:W3CDTF">2019-12-06T12:08:00Z</dcterms:modified>
  <cp:revision>87</cp:revision>
  <dc:subject/>
  <dc:title/>
</cp:coreProperties>
</file>