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1838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.08.20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3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-47/992-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spacing w:lineRule="exact" w:line="30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30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арківської області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300"/>
        <w:outlineLvl w:val="0"/>
        <w:rPr/>
      </w:pP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січень – червень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2019 року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lineRule="exact" w:line="300"/>
        <w:outlineLvl w:val="0"/>
        <w:rPr/>
      </w:pPr>
      <w:r>
        <w:rPr>
          <w:sz w:val="24"/>
          <w:szCs w:val="24"/>
        </w:rPr>
        <w:t>(повідомлення для засобі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асової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300"/>
        <w:outlineLvl w:val="0"/>
        <w:rPr>
          <w:sz w:val="24"/>
          <w:szCs w:val="24"/>
        </w:rPr>
      </w:pPr>
      <w:r>
        <w:rPr>
          <w:sz w:val="24"/>
          <w:szCs w:val="24"/>
        </w:rPr>
        <w:t>інформації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30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b/>
          <w:sz w:val="24"/>
          <w:szCs w:val="24"/>
        </w:rPr>
        <w:t>Населення.</w:t>
      </w:r>
      <w:r>
        <w:rPr>
          <w:sz w:val="24"/>
          <w:szCs w:val="24"/>
        </w:rPr>
        <w:t xml:space="preserve"> Чисельність наявного населення у Харківській області, за оцінкою, на 1 червня 2019 р. становила 2668,4 тис. осіб і упродовж січня–травня 2019 р. зменшилася на 7,2 тис. осіб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b/>
          <w:sz w:val="24"/>
          <w:szCs w:val="24"/>
        </w:rPr>
        <w:t>Зайнятість та безробіття.</w:t>
      </w:r>
      <w:r>
        <w:rPr>
          <w:sz w:val="24"/>
          <w:szCs w:val="24"/>
        </w:rPr>
        <w:t xml:space="preserve"> За даними державної служби зайнятості, кількість зареєстрованих безробітних на кінець червня 2019 р. становила 19,6 тис. осіб, з них допомогу по безробіттю отримували 79,6%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ількість вакансій, заявлених роботодавцями до державної служби зайнятості, у червні 2019 р. порівняно з травнем 2019 р. збільшилася на 178 од, і на кінець місяця становила 5,6 тис.од. Середній розмір допомоги по безробіттю у червні 2019 р. становив 2792 грн, що дорівнює 66,9% законодавчо визначеного розміру мінімальної заробітної плати (4173 грн).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left="0" w:firstLine="567"/>
        <w:jc w:val="both"/>
        <w:rPr/>
      </w:pPr>
      <w:r>
        <w:rPr>
          <w:b/>
          <w:sz w:val="24"/>
          <w:szCs w:val="24"/>
        </w:rPr>
        <w:t>Оплата праці та соціально-трудові відносини</w:t>
      </w:r>
      <w:r>
        <w:rPr>
          <w:b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Середня номінальна заробітна плата штатного працівника підприємств, установ та організацій у червні 2019 р. становила </w:t>
      </w:r>
      <w:r>
        <w:rPr>
          <w:sz w:val="24"/>
          <w:szCs w:val="24"/>
          <w:lang w:val="ru-RU"/>
        </w:rPr>
        <w:t>9336</w:t>
      </w:r>
      <w:r>
        <w:rPr>
          <w:sz w:val="24"/>
          <w:szCs w:val="24"/>
        </w:rPr>
        <w:t> грн, що у 2,2 раза вище рівня мінімальної заробітної плати (4173 грн).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left="0" w:firstLine="567"/>
        <w:jc w:val="both"/>
        <w:rPr/>
      </w:pPr>
      <w:r>
        <w:rPr>
          <w:sz w:val="24"/>
          <w:szCs w:val="24"/>
        </w:rPr>
        <w:t>Порівняно з травнем 2019 р. розмір середньої номінальної заробітної плати збільшився на 4,2%, а за останні 12 місяців (відносно червня 2018 р.) – на 19,9%.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1 липня 2019 р. загальна сума заборгованості з виплати заробітної плати становила 339,4 млн.грн, з неї 98,9 млн.грн припадало на економічно активні підприємства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Заборгованість працівникам економічно активних підприємств у червні 2019 р. збільшилась на 92,1%.</w:t>
      </w:r>
    </w:p>
    <w:p>
      <w:pPr>
        <w:pStyle w:val="21"/>
        <w:spacing w:lineRule="exact" w:line="300" w:before="0" w:after="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оціальний захист. </w:t>
      </w:r>
      <w:r>
        <w:rPr>
          <w:sz w:val="24"/>
          <w:szCs w:val="24"/>
        </w:rPr>
        <w:t xml:space="preserve">У червні 2019 р. субсидії на оплату житлово-комунальних послуг отримували 107,0 тис. домогосподарств. </w:t>
      </w:r>
    </w:p>
    <w:p>
      <w:pPr>
        <w:pStyle w:val="21"/>
        <w:spacing w:lineRule="exact" w:line="30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 початку 2019 р. призначено субсидії 161,8 тис. домогосподарств (ураховуючи тих, що звернулися за субсидіями у 2018 р., але призначено їм було у цьому році, та тих, яким продовжено надання субсидії відповідно до постанови Кабінету Міністрів України від 21 жовтня 1995 р. № 848), із них у міській місцевості – 135,3 тис. домогосподарств, у сільській місцевості – 26,5 тис. Сума субсидій, призначених домогосподарствам, у січні–червні 2019 р. становила 74,6 млн.грн, з неї у міській місцевості – 61,9 млн.грн, у сільській місцевості – 12,7 млн.грн. Середній розмір призначеної субсидії у червні 2019 р. на одне домогосподарство становив 144,7 грн.</w:t>
      </w:r>
    </w:p>
    <w:p>
      <w:pPr>
        <w:pStyle w:val="Normal"/>
        <w:tabs>
          <w:tab w:val="clear" w:pos="708"/>
          <w:tab w:val="left" w:pos="4253" w:leader="none"/>
        </w:tabs>
        <w:spacing w:lineRule="exact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ім того, у січні–червні 2019 р. субсидії на придбання скрапленого газу, твердого та рідкого пічного побутового палива було призначено 7,6 тис. домогосподарств, з них у міській місцевості – 2,1 тис. домогосподарств, у сільській місцевості – 5,5 тис. Середній розмір призначеної субсидії на одне домогосподарство у червні 2019 р. становив 2903,6 грн.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червні 2019 р. населенням області, з урахуванням погашення боргу попередніх періодів, сплачено за житлово-комунальні послуги 634,0 млн.грн, що перевищує нарахування за цей місяць в 1,5 раза. За постачання електричної енергії сплачено 189,2 млн.грн. (93,5% нарахованих за цей період сум)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b/>
          <w:sz w:val="24"/>
          <w:szCs w:val="24"/>
        </w:rPr>
        <w:t>Споживчі ціни.</w:t>
      </w:r>
      <w:r>
        <w:rPr>
          <w:sz w:val="24"/>
          <w:szCs w:val="24"/>
        </w:rPr>
        <w:t xml:space="preserve"> Ціни на споживчому ринку Харківської області у червні 2019 р. порівняно з попереднім місяцем зменшилися на 0,6%. Ціни на продукти харчування та безалкогольні напої знизилися у середньому на 0,8%. Найбільше подешевшали яйця та овочі – на 20,7% та 14,3% відповідно. Знизилися ціни на кисломолочну продукцію та молочні продукти, масло, сало, продукти переробки зернових на 2,0–1,3%. Подешевшали молоко, рис, м’ясо птиці на 0,5–0,1%. Водночас подорожчали фрукти та цукор на 10,2% та 8,0% відповідно, риба та продукти з риби, макаронні вироби, хліб, свинина, мед – на 1,9–0,3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300"/>
        <w:ind w:firstLine="567"/>
        <w:jc w:val="both"/>
        <w:rPr/>
      </w:pPr>
      <w:r>
        <w:rPr>
          <w:b/>
          <w:sz w:val="24"/>
          <w:szCs w:val="24"/>
        </w:rPr>
        <w:t>Промисловість.</w:t>
      </w:r>
      <w:r>
        <w:rPr>
          <w:sz w:val="24"/>
          <w:szCs w:val="24"/>
        </w:rPr>
        <w:t xml:space="preserve"> У червні п.р. відносно травня 2019 р. індекс промислової продукції становив 104,6%, порівняно з червнем 2018 р. – 99,3%, у січні–червні 2019 р. до січня–червня 2018 р. – 99,3%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ільське господарство.</w:t>
      </w:r>
      <w:r>
        <w:rPr>
          <w:sz w:val="24"/>
          <w:szCs w:val="24"/>
        </w:rPr>
        <w:t xml:space="preserve"> У січні–червні 2019 р. індекс сільськогосподарської продукції порівняно із січнем–червнем попереднього. становив 123,3%, у т.ч. у підприємствах – 161,0%, у господарствах населення – 98,6%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грарії області розпочали збирання врожаю сільськогосподарських культур. </w:t>
      </w:r>
      <w:r>
        <w:rPr>
          <w:bCs/>
          <w:sz w:val="24"/>
          <w:szCs w:val="24"/>
        </w:rPr>
        <w:t xml:space="preserve">На початок липня п.р. господарствами усіх категорій було </w:t>
      </w:r>
      <w:r>
        <w:rPr>
          <w:sz w:val="24"/>
          <w:szCs w:val="24"/>
        </w:rPr>
        <w:t>отримано</w:t>
      </w:r>
      <w:r>
        <w:rPr>
          <w:bCs/>
          <w:sz w:val="24"/>
          <w:szCs w:val="24"/>
        </w:rPr>
        <w:t xml:space="preserve"> культур зернових та зернобобових 2695,0 тис.ц, що у 13,5 раза більше, </w:t>
      </w:r>
      <w:r>
        <w:rPr>
          <w:sz w:val="24"/>
          <w:szCs w:val="24"/>
        </w:rPr>
        <w:t>ніж на початок липня торік</w:t>
      </w:r>
      <w:r>
        <w:rPr>
          <w:bCs/>
          <w:sz w:val="24"/>
          <w:szCs w:val="24"/>
        </w:rPr>
        <w:t xml:space="preserve">, у т.ч. пшениці – 2037,3 тис.ц (у 13,7 раза більше), ячменю 384,0 </w:t>
      </w:r>
      <w:r>
        <w:rPr>
          <w:sz w:val="24"/>
          <w:szCs w:val="24"/>
        </w:rPr>
        <w:t xml:space="preserve">тис.ц; ріпаку та кользи – 15,2 тис.ц, </w:t>
      </w:r>
      <w:r>
        <w:rPr>
          <w:bCs/>
          <w:sz w:val="24"/>
          <w:szCs w:val="24"/>
        </w:rPr>
        <w:t>культур</w:t>
      </w:r>
      <w:r>
        <w:rPr>
          <w:sz w:val="24"/>
          <w:szCs w:val="24"/>
        </w:rPr>
        <w:t xml:space="preserve"> овочевих – 279,2 тис.ц (на 7% більше), у т.ч. овочів закритого ґрунту – 262,7 тис.ц (на 5,5% більше), овочів відкритого ґрунту – 16,5 тис.ц (на 38,4% більше)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b/>
          <w:sz w:val="24"/>
          <w:szCs w:val="24"/>
        </w:rPr>
        <w:t>Будівництво.</w:t>
      </w:r>
      <w:r>
        <w:rPr>
          <w:sz w:val="24"/>
          <w:szCs w:val="24"/>
        </w:rPr>
        <w:t xml:space="preserve"> Обсяг виробленої будівельної продукції (виконаних будівельних робіт) підприємствами області у січні–червні 2019 р. становив 6,3 млрд.грн. Індекс будівельної продукції у січні–червні 2019 р. порівняно із січнем–червнем 2018 р. склав 114,4%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b/>
          <w:sz w:val="24"/>
          <w:szCs w:val="24"/>
        </w:rPr>
        <w:t>Зовнішньоекономічна діяльність.</w:t>
      </w:r>
      <w:r>
        <w:rPr>
          <w:sz w:val="24"/>
          <w:szCs w:val="24"/>
        </w:rPr>
        <w:t xml:space="preserve"> У січні–травні 2019 р. експорт товарів становив 518,5 млн.дол. США, імпорт – 685,6 млн.дол. Порівняно із січнем–травнем 2018 р. експорт збільшився на 2,3% (на 11,7 млн.дол.), імпорт – на 2,0% (на 13,5 млн.дол.). Негативне сальдо становило 167,0 млн.дол. Зовнішньоторговельні операції проводились із партнерами із 143 країн світу.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нутрішня торгівля.</w:t>
      </w:r>
      <w:r>
        <w:rPr>
          <w:sz w:val="24"/>
          <w:szCs w:val="24"/>
        </w:rPr>
        <w:t xml:space="preserve">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з початку 2019 р. становив 38,1 млрд.грн, індекс фізичного обсягу обороту роздрібної торгівлі у порівнянних цінах збільшився проти відповідного періоду попереднього року на 5,0%.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анспорт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 січні–червні 2019 р. вантажооборот підприємств транспорту становив 9,6 млрд.ткм, або 90,9% від обсягу січня–червня 2018 р. </w:t>
      </w:r>
      <w:r>
        <w:rPr>
          <w:sz w:val="24"/>
          <w:szCs w:val="24"/>
        </w:rPr>
        <w:t xml:space="preserve">Підприємствами транспорту перевезено </w:t>
      </w:r>
      <w:r>
        <w:rPr>
          <w:bCs/>
          <w:sz w:val="24"/>
          <w:szCs w:val="24"/>
        </w:rPr>
        <w:t>22,9 млн.т вантажів, або 106,9% від обсягу січня–червня попереднього року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Усіма видами транспорту виконано пасажирооборот в обсязі 3,9 млрд.пас.км, послугами пасажирського транспорту скористалися 269,0 млн. пасажирів, що становило, відповідно, </w:t>
      </w:r>
      <w:r>
        <w:rPr>
          <w:bCs/>
          <w:sz w:val="24"/>
          <w:szCs w:val="24"/>
        </w:rPr>
        <w:t xml:space="preserve">93,6% та </w:t>
      </w:r>
      <w:r>
        <w:rPr>
          <w:sz w:val="24"/>
          <w:szCs w:val="24"/>
        </w:rPr>
        <w:t>86,7% від обсягів січня–червня 2018 р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Start w:id="10" w:name="_1500798195"/>
      <w:bookmarkStart w:id="11" w:name="_1498304082"/>
      <w:bookmarkStart w:id="12" w:name="_1495545049"/>
      <w:bookmarkStart w:id="13" w:name="_1493039046"/>
      <w:bookmarkStart w:id="14" w:name="_1490528083"/>
      <w:bookmarkStart w:id="15" w:name="_1488094156"/>
      <w:bookmarkStart w:id="16" w:name="_1488094004"/>
      <w:bookmarkStart w:id="17" w:name="_1482827822"/>
      <w:bookmarkStart w:id="18" w:name="_1479815149"/>
      <w:bookmarkStart w:id="19" w:name="_1477231638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начальника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6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9195</wp:posOffset>
            </wp:positionH>
            <wp:positionV relativeFrom="paragraph">
              <wp:posOffset>130810</wp:posOffset>
            </wp:positionV>
            <wp:extent cx="1527175" cy="3790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 Харківські області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І. НАУМОВ</w:t>
      </w:r>
    </w:p>
    <w:p>
      <w:pPr>
        <w:pStyle w:val="1"/>
        <w:jc w:val="both"/>
        <w:rPr>
          <w:rFonts w:ascii="Times New Roman CYR" w:hAnsi="Times New Roman CYR" w:cs="Times New Roman CYR"/>
        </w:rPr>
      </w:pPr>
      <w:r>
        <w:rPr>
          <w:bCs/>
          <w:lang w:val="uk-UA"/>
        </w:rPr>
        <w:t xml:space="preserve">Вячеслав Ковальчук </w:t>
      </w:r>
      <w:r>
        <w:rPr>
          <w:rFonts w:cs="Times New Roman CYR" w:ascii="Times New Roman CYR" w:hAnsi="Times New Roman CYR"/>
        </w:rPr>
        <w:t>731 43 54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60"/>
        <w:jc w:val="both"/>
        <w:rPr>
          <w:sz w:val="24"/>
          <w:szCs w:val="26"/>
        </w:rPr>
      </w:pPr>
      <w:r>
        <w:rPr>
          <w:sz w:val="18"/>
          <w:szCs w:val="18"/>
        </w:rPr>
        <w:t>Довідки за телефоном: (057) 706-26-71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9 </w:t>
      </w:r>
    </w:p>
    <w:p>
      <w:pPr>
        <w:pStyle w:val="Normal"/>
        <w:ind w:right="-427" w:hanging="0"/>
        <w:jc w:val="both"/>
        <w:rPr/>
      </w:pPr>
      <w:r>
        <w:rPr/>
        <w:t>Некомерційне тиражування та поширення дозволяється з посиланням на джерело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79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і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18:00Z</dcterms:created>
  <dc:creator>V.Kovalchuk</dc:creator>
  <dc:description/>
  <cp:keywords/>
  <dc:language>en-US</dc:language>
  <cp:lastModifiedBy>V.Kovalchuk</cp:lastModifiedBy>
  <cp:lastPrinted>2019-08-05T16:14:00Z</cp:lastPrinted>
  <dcterms:modified xsi:type="dcterms:W3CDTF">2019-08-06T11:57:00Z</dcterms:modified>
  <cp:revision>27</cp:revision>
  <dc:subject/>
  <dc:title/>
</cp:coreProperties>
</file>