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  <w:lang w:val="uk-UA"/>
        </w:rPr>
        <w:t>Харківської області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 січень–травень 2019 року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BodyText2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Населення.</w:t>
      </w:r>
      <w:r>
        <w:rPr>
          <w:rFonts w:cs="Verdana" w:ascii="Verdana" w:hAnsi="Verdana"/>
          <w:sz w:val="24"/>
          <w:szCs w:val="24"/>
        </w:rPr>
        <w:t xml:space="preserve"> Чисельність наявного населення у Харківській області, за оцінкою, на 1 травня 2019 р. становила 2670,5 тис. осіб і упродовж січня–квітня 2019 р. зменшилася на 5,1 тис. осіб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Зайнятість та безробіття.</w:t>
      </w:r>
      <w:r>
        <w:rPr>
          <w:rFonts w:cs="Verdana" w:ascii="Verdana" w:hAnsi="Verdana"/>
          <w:sz w:val="24"/>
          <w:szCs w:val="24"/>
        </w:rPr>
        <w:t xml:space="preserve"> За даними державної служби зайнятості, кількість зареєстрованих безробітних на кінець травня 2019 р. становила 20,5 тис. осіб, з них допомогу по безробіттю отримували 80,7%.</w:t>
      </w:r>
    </w:p>
    <w:p>
      <w:pPr>
        <w:pStyle w:val="2"/>
        <w:tabs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529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exact" w:line="300"/>
        <w:ind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ередній розмір допомоги у травні 2019 р. становив 2801 грн, що дорівнює 67,1% законодавчо визначеного розміру мінімальної заробітної плати (4173 грн).</w:t>
      </w:r>
    </w:p>
    <w:p>
      <w:pPr>
        <w:pStyle w:val="2"/>
        <w:tabs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529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exact" w:line="300"/>
        <w:ind w:firstLine="567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ередня номінальна заробітна плата штатного працівника підприємств, установ та організацій у травні 2019 р. становила </w:t>
      </w:r>
      <w:r>
        <w:rPr>
          <w:rFonts w:cs="Verdana" w:ascii="Verdana" w:hAnsi="Verdana"/>
          <w:sz w:val="24"/>
          <w:szCs w:val="24"/>
          <w:lang w:val="ru-RU"/>
        </w:rPr>
        <w:t>8957</w:t>
      </w:r>
      <w:r>
        <w:rPr>
          <w:rFonts w:cs="Verdana" w:ascii="Verdana" w:hAnsi="Verdana"/>
          <w:sz w:val="24"/>
          <w:szCs w:val="24"/>
        </w:rPr>
        <w:t> грн, що у 2,1 раза вище рівня мінімальної заробітної плати (4173 грн).</w:t>
      </w:r>
    </w:p>
    <w:p>
      <w:pPr>
        <w:pStyle w:val="2"/>
        <w:tabs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529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exact" w:line="300"/>
        <w:ind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рівняно з квітнем 2019 р. розмір середньої номінальної заробітної плати збільшився на 0,7%, а за останні 12 місяців (відносно травня 2018 р.) – на 21,2%.</w:t>
      </w:r>
    </w:p>
    <w:p>
      <w:pPr>
        <w:pStyle w:val="2"/>
        <w:spacing w:lineRule="exact" w:line="300"/>
        <w:ind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червня 2019 р. загальна сума заборгованості з виплати заробітної плати становила 295,2 млн.грн, з неї 51,5 млн.грн припадало на економічно активні підприємства. Заборгованість працівникам економічно активних підприємств у травні 2019 р. збільшилась на 7,7%.</w:t>
      </w:r>
    </w:p>
    <w:p>
      <w:pPr>
        <w:pStyle w:val="2"/>
        <w:spacing w:lineRule="exact" w:line="300"/>
        <w:ind w:firstLine="567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z w:val="24"/>
          <w:szCs w:val="24"/>
        </w:rPr>
        <w:t>У травні 2019 р. субсидії на оплату житлово-комунальних послуг отримували 29,4 тис. домогосподарств. Середній розмір призначеної субсидії на одне домогосподарство становив 131,7 грн.</w:t>
      </w:r>
    </w:p>
    <w:p>
      <w:pPr>
        <w:pStyle w:val="Normal"/>
        <w:spacing w:lineRule="exact" w:line="300"/>
        <w:ind w:firstLine="567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У січні–травні 2019 р. призначено субсидії 84,0 тис. домогосподарств (ураховуючи тих, що звернулися за субсидіями у 2018 р., але призначено їм було тільки у 2019 р. та тих, яким продовжено надання субсидії відповідно до постанови Кабінету Міністрів України від 21 жовтня 1995 р.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</w:rPr>
        <w:t>№ 848). Загальна сума призначених субсидій у січні–травні 2019 р. становила 63,4 млн.грн.</w:t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 січні–травні 2019 р. субсидії на придбання скрапленого газу, твердого та рідкого пічного побутового палива було призначено 1206 домогосподарствам на загальну суму 3,8 млн.грн. Середній розмір призначеної субсидії на одне домогосподарство у травні 2019 р. становив 3134 грн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У травні 2019 р. населенням області, з урахуванням погашення боргу попередніх періодів, сплачено за житлово-комунальні послуги </w:t>
      </w:r>
      <w:r>
        <w:rPr>
          <w:rFonts w:cs="Verdana" w:ascii="Verdana" w:hAnsi="Verdana"/>
          <w:sz w:val="24"/>
          <w:szCs w:val="24"/>
          <w:lang w:val="uk-UA"/>
        </w:rPr>
        <w:t xml:space="preserve">   </w:t>
      </w:r>
      <w:r>
        <w:rPr>
          <w:rFonts w:cs="Verdana" w:ascii="Verdana" w:hAnsi="Verdana"/>
          <w:sz w:val="24"/>
          <w:szCs w:val="24"/>
        </w:rPr>
        <w:t xml:space="preserve">1,2 млрд.грн, крім того, за постачання електричної енергії – 247,8 млн.грн, що перевищує нараховані за цей період суми, відповідно, в 2,5 раза та на 22,4%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Ціни на споживчому ринку Харківської області у травні 2019 р. порівняно з попереднім місяцем збільшилися на 0,6%.</w:t>
      </w:r>
    </w:p>
    <w:p>
      <w:pPr>
        <w:pStyle w:val="Subtitle"/>
        <w:spacing w:lineRule="exact" w:line="300"/>
        <w:ind w:right="0" w:firstLine="567"/>
        <w:jc w:val="both"/>
        <w:rPr/>
      </w:pPr>
      <w:r>
        <w:rPr>
          <w:rFonts w:cs="Verdana" w:ascii="Verdana" w:hAnsi="Verdana"/>
          <w:b w:val="false"/>
          <w:sz w:val="24"/>
          <w:szCs w:val="24"/>
          <w:lang w:val="uk-UA"/>
        </w:rPr>
        <w:t xml:space="preserve">Упродовж місяця ціни на </w:t>
      </w:r>
      <w:r>
        <w:rPr>
          <w:rFonts w:cs="Verdana" w:ascii="Verdana" w:hAnsi="Verdana"/>
          <w:b w:val="false"/>
          <w:i/>
          <w:sz w:val="24"/>
          <w:szCs w:val="24"/>
          <w:lang w:val="uk-UA"/>
        </w:rPr>
        <w:t xml:space="preserve">продукти харчування та безалкогольні напої </w:t>
      </w:r>
      <w:r>
        <w:rPr>
          <w:rFonts w:cs="Verdana" w:ascii="Verdana" w:hAnsi="Verdana"/>
          <w:b w:val="false"/>
          <w:sz w:val="24"/>
          <w:szCs w:val="24"/>
          <w:lang w:val="uk-UA"/>
        </w:rPr>
        <w:t>зросли на 1,0%. Найбільше (на 6,1% та 4,6%) подорожчали фрукти та овочі. На 1,6–1,3% зросли ціни на м’ясо та м’ясопродукти, цукор, кисломолочну продукцію, крупи гречані. Подорожчали на 0,9–0,5% масло, макаронні вироби, хліб, молоко, риба та продукти з риби. Водночас на 16,7% подешевшали яйця, на 4,3–0,5% – сало, сир і м’який сир (творог), молочні продукти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30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травні п.р. відносно квітня 2019 р. індекс промислової продукції становив 96,5%, порівняно з травнем 2018 р. – 94,4%, у січні–травні 2019 р. до січня–травня 2018 р. – 99,2%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–травні 2019 р. індекс сільськогосподарської продукції області порівняно з січнем–травнем 2018 р. становив 108,3%, у т.ч. у підприємствах – 120,3%, у господарствах населення – 98,6%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Обсяг виробленої будівельної продукції (виконаних будівельних робіт) підприємствами області у січні–травні 2019 р. становив 5,1 млрд.грн. Індекс будівельної продукції у січні–травні 2019 р. порівняно із січнем–травнем 2018 р. склав 116,9%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Зовнішньоекономічна діяльність.</w:t>
      </w:r>
      <w:r>
        <w:rPr>
          <w:rFonts w:cs="Verdana" w:ascii="Verdana" w:hAnsi="Verdana"/>
          <w:sz w:val="24"/>
          <w:szCs w:val="24"/>
        </w:rPr>
        <w:t xml:space="preserve">  У січні–квітні 2019 р. експорт товарів становив 390,0 млн.дол. США, імпорт – 535,1 млн.дол. Порівняно із січнем–квітнем 2018 р. експорт зменшився на 1% (на 3,8 млн.дол.), імпорт збільшився – на 2,5% (на 13,3 млн.дол.). Негативне сальдо становило 145,1 млн.дол. (у січні–квітні 2018 р. також негативне – 128,0 млн.дол.). Зовнішньоторговельні операції проводились із партнерами із 142 країн світу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Внутрішня торгівля.</w:t>
      </w:r>
      <w:r>
        <w:rPr>
          <w:rFonts w:cs="Verdana" w:ascii="Verdana" w:hAnsi="Verdana"/>
          <w:sz w:val="24"/>
          <w:szCs w:val="24"/>
        </w:rPr>
        <w:t xml:space="preserve">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травні 2019 р. становив 31,6 млрд.грн, індекс фізичного обсягу обороту роздрібної торгівлі у порівнянних цінах збільшився проти відповідного періоду попереднього року на 4,7%.</w:t>
      </w:r>
    </w:p>
    <w:p>
      <w:pPr>
        <w:pStyle w:val="Normal"/>
        <w:spacing w:lineRule="exact" w:line="30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 xml:space="preserve">У січні–травні 2019 р. вантажооборот підприємств транспорту становив 8,1 млрд.ткм, або 90,8% від обсягу січня–травня 2018 р. </w:t>
      </w:r>
      <w:r>
        <w:rPr>
          <w:rFonts w:cs="Verdana" w:ascii="Verdana" w:hAnsi="Verdana"/>
          <w:sz w:val="24"/>
          <w:szCs w:val="24"/>
        </w:rPr>
        <w:t xml:space="preserve">Підприємствами транспорту перевезено </w:t>
      </w:r>
      <w:r>
        <w:rPr>
          <w:rFonts w:cs="Verdana" w:ascii="Verdana" w:hAnsi="Verdana"/>
          <w:bCs/>
          <w:sz w:val="24"/>
          <w:szCs w:val="24"/>
        </w:rPr>
        <w:t>19,6 млн.т вантажів, або 107,9% від обсягу січня–травня попереднього року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 xml:space="preserve">Усіма видами транспорту виконано пасажирооборот в обсязі 3,2 млрд.пас.км, послугами пасажирського транспорту скористалися 227,4 млн. пасажирів, що становило, відповідно, </w:t>
      </w:r>
      <w:r>
        <w:rPr>
          <w:rFonts w:cs="Verdana" w:ascii="Verdana" w:hAnsi="Verdana"/>
          <w:bCs/>
          <w:sz w:val="24"/>
          <w:szCs w:val="24"/>
        </w:rPr>
        <w:t xml:space="preserve">93,9% та </w:t>
      </w:r>
      <w:r>
        <w:rPr>
          <w:rFonts w:cs="Verdana" w:ascii="Verdana" w:hAnsi="Verdana"/>
          <w:sz w:val="24"/>
          <w:szCs w:val="24"/>
        </w:rPr>
        <w:t>87,3% від обсягів січня–травня 2018 р.</w:t>
      </w:r>
    </w:p>
    <w:p>
      <w:pPr>
        <w:pStyle w:val="Normal1"/>
        <w:tabs>
          <w:tab w:val="clear" w:pos="720"/>
          <w:tab w:val="left" w:pos="7088" w:leader="none"/>
        </w:tabs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1"/>
        <w:tabs>
          <w:tab w:val="clear" w:pos="720"/>
          <w:tab w:val="left" w:pos="708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tabs>
          <w:tab w:val="clear" w:pos="720"/>
          <w:tab w:val="left" w:pos="708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tabs>
          <w:tab w:val="clear" w:pos="720"/>
          <w:tab w:val="left" w:pos="708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tabs>
          <w:tab w:val="clear" w:pos="720"/>
          <w:tab w:val="left" w:pos="708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06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center"/>
      <w:outlineLvl w:val="2"/>
    </w:pPr>
    <w:rPr>
      <w:rFonts w:ascii="Arial" w:hAnsi="Arial" w:cs="Arial"/>
      <w:b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сновний текст Знак"/>
    <w:qFormat/>
    <w:rPr>
      <w:lang w:val="ru-RU"/>
    </w:rPr>
  </w:style>
  <w:style w:type="character" w:styleId="Style15">
    <w:name w:val="Пі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1"/>
    <w:basedOn w:val="Normal"/>
    <w:next w:val="Normal"/>
    <w:qFormat/>
    <w:pPr>
      <w:keepNext w:val="true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center"/>
    </w:pPr>
    <w:rPr>
      <w:rFonts w:ascii="Arial" w:hAnsi="Arial" w:cs="Arial"/>
      <w:b/>
      <w:lang w:val="uk-UA"/>
    </w:rPr>
  </w:style>
  <w:style w:type="paragraph" w:styleId="2">
    <w:name w:val="Основний текст з відступом 2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color w:val="000000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21">
    <w:name w:val="ловок 2"/>
    <w:basedOn w:val="Normal"/>
    <w:next w:val="Normal"/>
    <w:qFormat/>
    <w:pPr>
      <w:keepNext w:val="true"/>
      <w:snapToGrid w:val="false"/>
      <w:jc w:val="both"/>
    </w:pPr>
    <w:rPr>
      <w:rFonts w:ascii="Courier New" w:hAnsi="Courier New" w:cs="Courier New"/>
      <w:spacing w:val="-20"/>
      <w:sz w:val="24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atLeast" w:line="240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right="-427" w:hanging="0"/>
      <w:jc w:val="center"/>
      <w:textAlignment w:val="baseline"/>
    </w:pPr>
    <w:rPr>
      <w:b/>
      <w:sz w:val="28"/>
      <w:lang w:val="en-US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13:00Z</dcterms:created>
  <dc:creator>user0031</dc:creator>
  <dc:description/>
  <cp:keywords/>
  <dc:language>en-US</dc:language>
  <cp:lastModifiedBy>M.Gadychko</cp:lastModifiedBy>
  <cp:lastPrinted>2019-03-26T10:25:00Z</cp:lastPrinted>
  <dcterms:modified xsi:type="dcterms:W3CDTF">2019-07-08T13:08:00Z</dcterms:modified>
  <cp:revision>8</cp:revision>
  <dc:subject/>
  <dc:title> </dc:title>
</cp:coreProperties>
</file>