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Харківської області за січень – березень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jc w:val="center"/>
        <w:outlineLvl w:val="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b w:val="false"/>
          <w:b w:val="false"/>
          <w:sz w:val="24"/>
          <w:szCs w:val="24"/>
        </w:rPr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Times New Roman CYR"/>
          <w:b/>
          <w:b/>
          <w:sz w:val="24"/>
          <w:szCs w:val="24"/>
        </w:rPr>
      </w:pPr>
      <w:r>
        <w:rPr>
          <w:rFonts w:cs="Times New Roman CYR" w:ascii="Verdana" w:hAnsi="Verdan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80"/>
        <w:ind w:firstLine="567"/>
        <w:jc w:val="both"/>
        <w:rPr/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sz w:val="24"/>
          <w:szCs w:val="24"/>
        </w:rPr>
        <w:t xml:space="preserve"> Чисельність наявного населення у Харківській області, за оцінкою, на 1 березня 2019 р. становила 2673,3 тис. осіб і упродовж січня – лютого 2019 р. зменшилася на 2,3 тис.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березня 2019 р. становила 22,3 тис. осіб, з них допомогу по безробіттю отримували 82,4%.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ередній розмір допомоги по безробіттю у березні склав 2958 грн, що дорівнює 70,9% законодавчо визначеного розміру мінімальної заробітної плати (4173 грн).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березні 2019 р. становила 8711 грн, що у 2,1 раза вище рівня мінімальної заробітної плати (4173 грн).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Порівняно з лютим 2019 р. розмір середньої номінальної заробітної плати збільшився на 5,9%, а за останні 12 місяців (відносно березня 2018 р.) – на 21,1%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На 1 квітня 2019 р. загальна сума заборгованості з виплати заробітної плати становила 280,8 млн.грн, з неї 40,2 млн.грн припадало на економічно активні підприємства. Заборгованість працівникам економічно активних підприємств у березні 2019 р. збільшилась на 5,0%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>У березні 2019 р. субсидії на оплату житлово-комунальних послуг отримували 278,0 тис. домогосподарств. Середній розмір призначеної субсидії на одне домогосподарство становив 1218,1 грн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Verdana"/>
          <w:b/>
          <w:b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>У січні–березні 2019 р. призначено субсидії для відшкодування витрат на оплату житлово-комунальних послуг 54,2 тис. домогосподарств (ураховуючи домогосподарства, які звернулися за субсидіями у 2018 р., але призначено їм було тільки у 2019 р., та тих, яким продовжено надання субсидії відповідно до постанови Кабінету Міністрів України від 21 жовтня 1995 р. № 848). Сума субсидій, призначених домогосподарствам, у січні–березні 2019 р. становила 52,5 млн.грн.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firstLine="567"/>
        <w:jc w:val="both"/>
        <w:rPr>
          <w:rFonts w:ascii="Verdana" w:hAnsi="Verdana" w:cs="Verdana"/>
          <w:b/>
          <w:b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>У січні–березні 2019 р. субсидії на придбання скрапленого газу, твердого та рідкого пічного побутового палива було призначено 89 домогосподарствам на загальну суму 262,1 тис.грн. Середній розмір призначеної субсидії на одне домогосподарство у березні 2019 р. становив 2200,0 грн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Verdana"/>
          <w:b/>
          <w:b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>У березні 2019 р. населенням області, з урахуванням погашення боргу попередніх періодів, сплачено за житлово-комунальні послуги 1,7 млрд.грн, за постачання електричної енергії – 250,2 млн.грн, що становило, відповідно, 100,6% та 122,6% нарахованих за цей період сум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Ціни на споживчому ринку Харківської області у березні 2019 р. порівняно з попереднім місяцем збільшилися на 1,0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Упродовж місяця ціни на продукти харчування та безалкогольні напої зросли на 0,4%. Найбільше (на 4,7%) подорожчали овочі. На 3,9–1,2% зросли ціни на рибу та продукти з риби, продукти переробки зернових, молочні продукти, фрукти. Подорожчали на 1,0–0,6% сало, кисломолочна продукція, рис, сир і м’який сир (творог). Водночас на 5,5% подешевшали яйця, на 1,7–0,6% – олія соняшникова, хліб, м’ясо та м’ясопродукти, цукор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березні п.р. відносно лютого 2019 р. індекс промислової продукції становив 113,9%, порівняно з березнем 2018 р. – 101,8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добувній промисловості і розробленні кар’єрів, порівняно з попереднім місяцем, виробництво промислової продукції збільшилось на 9,8%, порівняно з березнем 2018 р. – на 7,9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У переробній промисловості також зафіксоване збільшення виробництва продукції: відносно лютого 2019 р. – на 16,2%, березня 2018 р. – на 3,1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березні 2019 р. індекс сільськогосподарської продукції області порівняно з січнем–березнем 2018 р. становив 108,9%, у т.ч. у підприємствах – 120,4%, у господарствах населення – 98,7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Обсяг виробленої будівельної продукції (виконаних будівельних робіт) підприємствами області у січні–березні 2019 р. становив 2,9 млрд.грн. Індекс будівельної продукції порівняно із січнем–березнем 2018 р. склав 124,1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овнішньоекономічна діяльність.</w:t>
      </w:r>
      <w:r>
        <w:rPr>
          <w:rFonts w:cs="Verdana" w:ascii="Verdana" w:hAnsi="Verdana"/>
          <w:sz w:val="24"/>
          <w:szCs w:val="24"/>
        </w:rPr>
        <w:t xml:space="preserve">  У січні–лютому 2019 р. експорт товарів становив 164,3 млн.дол. США, імпорт – 251,2 млн.дол. Порівняно із січнем–лютим 2018 р. експорт зменшився на 5,8%, імпорт збільшився – на 2,2%. Негативне сальдо становило 86,9 млн.дол. (у січні–лютому 2018 р. також негативне – 71,4 млн.дол.). Зовнішньоторговельні операції проводились із партнерами із 129 країн світу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.</w:t>
      </w:r>
      <w:r>
        <w:rPr>
          <w:rFonts w:cs="Verdana" w:ascii="Verdana" w:hAnsi="Verdana"/>
          <w:sz w:val="24"/>
          <w:szCs w:val="24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березні 2019 р. становив 19,1 млрд.грн, індекс фізичного обсягу обороту роздрібної торгівлі у порівнянних цінах збільшився проти відповідного періоду попереднього року на 9,0%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У січні–березні 2019 р. вантажооборот підприємств транспорту становив 4,8 млрд.ткм, або 89,6% від обсягу січня–березня 2018 р.</w:t>
      </w:r>
      <w:r>
        <w:rPr>
          <w:rFonts w:cs="Verdana" w:ascii="Verdana" w:hAnsi="Verdana"/>
          <w:sz w:val="24"/>
          <w:szCs w:val="24"/>
        </w:rPr>
        <w:t xml:space="preserve">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</w:rPr>
        <w:t>11,7 млн.т вантажів, або 108,4% від обсягу січня–березня попереднього року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 xml:space="preserve">Усіма видами транспорту виконано пасажирооборот в обсязі 1,9 млрд.пас.км, послугами пасажирського транспорту скористалися 135,6 млн. пасажирів, що становило, відповідно, </w:t>
      </w:r>
      <w:r>
        <w:rPr>
          <w:rFonts w:cs="Verdana" w:ascii="Verdana" w:hAnsi="Verdana"/>
          <w:bCs/>
          <w:sz w:val="24"/>
          <w:szCs w:val="24"/>
        </w:rPr>
        <w:t xml:space="preserve">93,0% та </w:t>
      </w:r>
      <w:r>
        <w:rPr>
          <w:rFonts w:cs="Verdana" w:ascii="Verdana" w:hAnsi="Verdana"/>
          <w:sz w:val="24"/>
          <w:szCs w:val="24"/>
        </w:rPr>
        <w:t>88,4% від обсягів січня–березня 2018 р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06 26 71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907" w:footer="72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b/>
      <w:sz w:val="28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5">
    <w:name w:val="Стиль"/>
    <w:basedOn w:val="Normal"/>
    <w:qFormat/>
    <w:pPr>
      <w:widowControl w:val="false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 Знак Знак3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4:00Z</dcterms:created>
  <dc:creator>Шура</dc:creator>
  <dc:description/>
  <cp:keywords/>
  <dc:language>en-US</dc:language>
  <cp:lastModifiedBy>M.Gadychko</cp:lastModifiedBy>
  <cp:lastPrinted>2019-04-04T15:27:00Z</cp:lastPrinted>
  <dcterms:modified xsi:type="dcterms:W3CDTF">2019-05-08T09:48:00Z</dcterms:modified>
  <cp:revision>4</cp:revision>
  <dc:subject/>
  <dc:title>ДЕРЖКОМСТАТ УКРАЇНИ</dc:title>
</cp:coreProperties>
</file>