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.1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1466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жовтень 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жовтня 2018 р. становила </w:t>
      </w:r>
      <w:r>
        <w:rPr>
          <w:spacing w:val="-2"/>
          <w:sz w:val="26"/>
          <w:szCs w:val="26"/>
        </w:rPr>
        <w:t>2681,1</w:t>
      </w:r>
      <w:r>
        <w:rPr>
          <w:sz w:val="26"/>
          <w:szCs w:val="26"/>
        </w:rPr>
        <w:t xml:space="preserve"> тис. осіб. Упродовж січня–вересня 2018 р. чисельність населення зменшилася на </w:t>
      </w:r>
      <w:r>
        <w:rPr>
          <w:spacing w:val="-4"/>
          <w:sz w:val="26"/>
          <w:szCs w:val="26"/>
        </w:rPr>
        <w:t>12,9</w:t>
      </w:r>
      <w:r>
        <w:rPr>
          <w:sz w:val="26"/>
          <w:szCs w:val="26"/>
        </w:rPr>
        <w:t xml:space="preserve"> тис. осіб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pacing w:val="-6"/>
          <w:sz w:val="26"/>
          <w:szCs w:val="26"/>
        </w:rPr>
        <w:t>Зайнятість та безробіття.</w:t>
      </w:r>
      <w:r>
        <w:rPr>
          <w:spacing w:val="-6"/>
          <w:sz w:val="26"/>
          <w:szCs w:val="26"/>
        </w:rPr>
        <w:t xml:space="preserve"> Середньооблікова кількість штатних працівників у жовтні 2018 р. склала 563,8 тис. осіб і збільшилась порівняно з вереснем п.р. на 1,0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даними державної служби зайнятості, к</w:t>
      </w:r>
      <w:r>
        <w:rPr>
          <w:spacing w:val="-2"/>
          <w:sz w:val="26"/>
          <w:szCs w:val="26"/>
        </w:rPr>
        <w:t>ількість зареєстрованих безробітних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 кінець жовтня 2018 р. становила 18,2 тис. осіб, із них д</w:t>
      </w:r>
      <w:r>
        <w:rPr>
          <w:sz w:val="26"/>
          <w:szCs w:val="26"/>
        </w:rPr>
        <w:t>опомогу по безробіттю отримували 76,5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Середній розмір допомоги по безробіттю у жовтні склав 2390 грн, що дорівнює 64,2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Середня номінальна заробітна плата штатного працівника підприємств, установ та організацій у жовтні 2018 р. становила 7978 грн, що у 2,1 раза вище рівня мінімальної заробітної плати (3723 грн)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листопада 2018 р. загальна сума заборгованості з виплати заробітної плати становила 278,4 млн.грн, з неї 56,6 млн.грн припадало на економічно активні підприємства. Заборгованість працівникам економічно активних підприємств у жовтні 2018 р. збільшилась на 44,5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оціальний захист. </w:t>
      </w:r>
      <w:r>
        <w:rPr>
          <w:sz w:val="26"/>
          <w:szCs w:val="26"/>
        </w:rPr>
        <w:t>У жовтні 2018 р. субсидії для відшкодування витрат на оплату житлово-комунальних послуг отримували 47,3 тис. домогосподарств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У січні–жовтні 2018 р. призначено субсидії для відшкодування витрат на оплату житлово-комунальних послуг 268,8 тис. домогосподарств (ураховуючи домогосподарства, які звернулися за субсидіями у 2017 р., але призначено їм було тільки у 2018 р.). Загальна сума призначених субсидій становила 79,6 млн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ередній розмір призначеної субсидії на одне домогосподарство у жовтні 2018 р. становив 419,2 грн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Із початку року 16,2 тис. домогосподарств було призначено субсидії готівкою на придбання скрапленого газу, твердого та рідкого пічного побутового палива (ураховуючи домогосподарства, які звернулися за субсидіями у 2017 р., але призначено їм було тільки у 2018 р.) на загальну суму 47,2 млн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ередній розмір призначеної субсидії на одне домогосподарство у жовтні 2018 р. становив 2,9 тис.грн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У жовтні 2018 р. населенням області сплачено за житлово-комунальні послуги 523,4 млн.грн (79,7% нарахованих за цей період сум); за постачання електричної енергії, з урахуванням погашення боргу попередніх періодів, сплачено  206,3 млн.грн (105,0% нарахованих за цей період сум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За повідомленням Прокуратури Харківської області, п</w:t>
      </w:r>
      <w:r>
        <w:rPr>
          <w:sz w:val="26"/>
          <w:szCs w:val="26"/>
        </w:rPr>
        <w:t>ротягом січня–жовтня 2018 р. обліковано 34,0 тис. кримінальних правопорушень, що на 6,9% більше, ніж у січні–жовтні 2017 р. Із загального числа зафіксованих правоохоронними органами кримінальних проявів 36,2% (на 5,0 в.п. менше, ніж у січні–жовтні 2017 р.) – тяжкі та особливо тяжкі. Кількість потерпілих від злочинів за цей період становила 25,0 тис. осіб (на 1,3% більш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Ціни на споживчому ринку області у жовтні 2018 р. порівняно з попереднім місяцем зросли на 2,0%, з початку року – на 8,7% (по Україні – на 1,7% та на 7,4% відповідно). </w:t>
      </w:r>
    </w:p>
    <w:p>
      <w:pPr>
        <w:pStyle w:val="Subtitle"/>
        <w:ind w:right="0" w:firstLine="72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Протягом місяця ціни на продукти харчування та безалкогольні напої зросли на 1,6%. Найбільше (на 7,7%) подорожчали овочі. На 5,2–2,2% зросли ціни на сало, рибу живу, охолоджену, яйця, молоко та кисломолочну продукцію, сир і м’який сир (творог), масло, хліб, яловичину. Водночас на 3,8–2,6% подешевшали крупи гречані, цукор, філе куряче, мед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 жовтні п.р. відносно вересня 2018 р. індекс промислової продукції становив 115,1%, порівняно з жовтнем 2017 р. – 105,2%, у січні–жовтні 2018 р.</w:t>
      </w:r>
      <w:r>
        <w:rPr>
          <w:color w:val="000000"/>
          <w:sz w:val="26"/>
          <w:szCs w:val="26"/>
        </w:rPr>
        <w:t xml:space="preserve"> до січня–жовтня 2017 р. – 100,9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 добувній промисловості і розробленні кар’єрів було зафіксоване збільшення виробництва продукції порівняно з вереснем п.р. на 4,1%, з жовтнем 2017 р.– на 9,4%, січнем–жовтнем 2017 р. – на 7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 переробній промисловості індекс промислової продукції становив відносно вересня 2018 р. – 116,1%, жовтня 2017 р. – 105,6%, січня–жовтня 2017 р. – 98,6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У січні–жовтні 2018 р. індекс сільськогосподарської продукції області порівняно з січнем–жовтнем 2017 р. становив 107,2%, у т.ч. у сільськогосподарських підприємствах – 111,8%, у господарствах населення – 101,8%. </w:t>
      </w:r>
    </w:p>
    <w:p>
      <w:pPr>
        <w:pStyle w:val="Normal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 1 листопада господарствами усіх категорій скошено та обмолочено культур зернових та зернобобових на площі 994,5 тис.га, що на 6,1% більше, ніж на початок листопада минулого року. Із зібраної площі одержано 3,8 млн.т зерна (у початково оприбуткованій масі), що на 0,9% більше порівняно з відповідною датою 2017 р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господарствах усіх категорій області у порівнянні з січнем–жовтнем 2017 р. обсяги виробництва м’яса зменшились на 10,4%, молока – на 0,3%, обсяги виробництва яєць збільшились на 3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жовтні 2018 р. підприємствами області виконано будівельних робіт на суму майже 9,5 млрд.грн. Індекс будівельної продукції у січні–жовтні 2018 р. порівняно з січнем–жовтнем 2017 р. становив 101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вересні 2018 р. прийнято в експлуатацію 285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ових будівель (нове будівництво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вересні 2018 р. підприємствами та організаціями області за рахунок усіх джерел фінансування освоєно 13,7 млрд.грн капітальних інвестицій, обсяг яких проти відповідного періоду попереднього року збільшився на 9,5%. Майже всі інвестиції (98,2% загального обсягу) були спрямовані у матеріальні активи. У капітальний ремонт активів спрямовано 1123,1 млн.грн (8,2% загального обсягу капітальних інвестицій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У січні–вересні 2018 р. експорт товарів становив 908,6 млн.дол. США,</w:t>
      </w:r>
      <w:r>
        <w:rPr>
          <w:sz w:val="26"/>
          <w:szCs w:val="26"/>
        </w:rPr>
        <w:t xml:space="preserve"> імпорт – 1265,7 млн.дол. Порівняно із січнем–вереснем 2017 р. експорт збільшився на 4,3% (на 37,2 млн.дол.), імпорт – на 9,2% (на 106,2 млн.дол.). Негативне сальдо становило 357,1 млн.дол. (у січні–вересні 2017 р. також негативне – 288,1 млн.дол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За 9 місяців 2018 р. експорт послуг становив 238,8 млн.дол. США, імпорт – 42,5  млн.дол. Порівняно з січнем–вереснем 2017 р. експорт збільшився на 11,2% (на 24,0 млн.дол.), імпорт – на 30,2% (на 9,8 млн.дол.). Позитивне сальдо становило 196,4 млн.дол. (у січні–вересні 2017 р. також позитивне – 182,2 млн.дол.)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6"/>
          <w:szCs w:val="26"/>
        </w:rPr>
        <w:t>Протягом січня–вересня 2018 р. в економіку області іноземними інвесторами вкладено 10,8 млн.дол. США та вилучено 6,6 млн.дол. прямих інвестицій (акціонерного капіталу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яг залучених із початку інвестування прямих інвестицій (акціонерного капіталу) в економіку області на 1 жовтня 2018 р. становив 637,3 млн.дол. З країн ЄС вкладено 470,7 млн.дол. інвестицій, з інших країн світу – 166,6 млн.до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18 р. становив 57,7 млрд.грн, індекс фізичного обсягу обороту роздрібної торгівлі у порівнянних цінах збільшився проти відповідного періоду попереднього року на 1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У січні–жовтні 2018 р. вантажооборот підприємств транспорту становив 17,9 млрд.ткм, що склало 90,9% від обсягу січня–жовтня 2017 р. Підприємствами транспорту перевезено 35,8 млн.т вантажів, або 96,1% від обсягу січня–жовтня минул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іма видами транспорту виконано пасажирооборот в обсязі 6,9 млрд.пас.км, що на 0,9% більше обсягу відповідного періоду минулого року. Послугами пасажирського транспорту скористалися 503,4 млн. пасажирів, або 101,0% від обсягу січня–жовтня 2017 р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4:00Z</dcterms:created>
  <dc:creator>Шура</dc:creator>
  <dc:description/>
  <cp:keywords/>
  <dc:language>en-US</dc:language>
  <cp:lastModifiedBy>S.Grigorovich</cp:lastModifiedBy>
  <cp:lastPrinted>2018-12-06T08:52:00Z</cp:lastPrinted>
  <dcterms:modified xsi:type="dcterms:W3CDTF">2018-12-06T13:42:00Z</dcterms:modified>
  <cp:revision>44</cp:revision>
  <dc:subject/>
  <dc:title>ДЕРЖКОМСТАТ УКРАЇНИ</dc:title>
</cp:coreProperties>
</file>