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4.10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1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серпень 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Населенн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серпня 2018 р. становила 2680708 осіб. Упродовж січня–липня 2018 р. чисельність населення зменшилася на 13299 осі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pacing w:val="-6"/>
          <w:sz w:val="26"/>
          <w:szCs w:val="26"/>
        </w:rPr>
        <w:t>Зайнятість та безробіття.</w:t>
      </w:r>
      <w:r>
        <w:rPr>
          <w:spacing w:val="-6"/>
          <w:sz w:val="26"/>
          <w:szCs w:val="26"/>
        </w:rPr>
        <w:t xml:space="preserve"> Середньооблікова кількість штатних працівників у серпні 2018 р. становила 556,9</w:t>
      </w:r>
      <w:r>
        <w:rPr>
          <w:rFonts w:cs="Verdana" w:ascii="Verdana" w:hAnsi="Verdana"/>
          <w:bCs/>
          <w:sz w:val="26"/>
          <w:szCs w:val="26"/>
          <w:lang w:eastAsia="uk-UA"/>
        </w:rPr>
        <w:t xml:space="preserve"> </w:t>
      </w:r>
      <w:r>
        <w:rPr>
          <w:spacing w:val="-6"/>
          <w:sz w:val="26"/>
          <w:szCs w:val="26"/>
        </w:rPr>
        <w:t xml:space="preserve">тис. осіб і зменшилась порівняно з липнем п.р. на 0,5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даними державної служби зайнятості, к</w:t>
      </w:r>
      <w:r>
        <w:rPr>
          <w:spacing w:val="-2"/>
          <w:sz w:val="26"/>
          <w:szCs w:val="26"/>
        </w:rPr>
        <w:t>ількість зареєстрованих безробітних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на кінець серпня 2018 р. становила 19,0 тис. осіб, із них д</w:t>
      </w:r>
      <w:r>
        <w:rPr>
          <w:sz w:val="26"/>
          <w:szCs w:val="26"/>
        </w:rPr>
        <w:t>опомогу по безробіттю отримували 77,7</w:t>
      </w:r>
      <w:r>
        <w:rPr>
          <w:spacing w:val="-2"/>
          <w:sz w:val="26"/>
          <w:szCs w:val="26"/>
        </w:rPr>
        <w:t>%</w:t>
      </w:r>
      <w:r>
        <w:rPr>
          <w:sz w:val="26"/>
          <w:szCs w:val="26"/>
        </w:rPr>
        <w:t xml:space="preserve">. </w:t>
      </w:r>
    </w:p>
    <w:p>
      <w:pPr>
        <w:pStyle w:val="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редній розмір допомоги по безробіттю у серпні склав 2376 грн, що дорівнює 63,8</w:t>
      </w:r>
      <w:r>
        <w:rPr>
          <w:spacing w:val="-2"/>
          <w:sz w:val="26"/>
          <w:szCs w:val="26"/>
        </w:rPr>
        <w:t>%</w:t>
      </w:r>
      <w:r>
        <w:rPr>
          <w:sz w:val="26"/>
          <w:szCs w:val="26"/>
        </w:rPr>
        <w:t xml:space="preserve"> законодавчо визначеного розміру мінімальної заробітної плати (3723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Оплата праці та соціально-трудові відносини</w:t>
      </w:r>
      <w:r>
        <w:rPr>
          <w:b/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ередня номінальна заробітна плата штатного працівника підприємств, установ та організацій у серпні 2018 р. становила 7759 грн, що у 2,1 раза вище рівня мінімальної заробітної плати (3723 грн).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вересня 2018 р. загальна сума заборгованості з виплати заробітної плати становила 256,8 млн.грн, з неї 34,1 млн.грн припадало на економічно активні підприємства. Заборгованість працівникам економічно активних підприємств у серпні 2018 р. зменшилась на 11,5%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Соціальний захист. </w:t>
      </w:r>
      <w:r>
        <w:rPr>
          <w:sz w:val="26"/>
          <w:szCs w:val="26"/>
        </w:rPr>
        <w:t>У серпні 2018 р. субсидії для відшкодування витрат на оплату житлово-комунальних послуг отримували 162,6 тис. домогосподарств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color w:val="333333"/>
          <w:sz w:val="26"/>
          <w:szCs w:val="26"/>
          <w:shd w:fill="FFFFFF" w:val="clear"/>
        </w:rPr>
        <w:t>У січні–серпні 2018 р. призначено субсидії для відшкодування витрат на оплату житлово-комунальних послуг 204,4 тис. домогосподарств (ураховуючи домогосподарства, які звернулися за субсидіями у 2017 р., але призначено їм було тільки у 2018 р.).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 </w:t>
      </w:r>
      <w:r>
        <w:rPr>
          <w:b w:val="false"/>
          <w:color w:val="333333"/>
          <w:sz w:val="26"/>
          <w:szCs w:val="26"/>
          <w:shd w:fill="FFFFFF" w:val="clear"/>
        </w:rPr>
        <w:t>Загальна сума призначених субсидій становила 61,4 млн.грн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ередній розмір призначеної субсидії на одне домогосподарство у серпні 2018 р. становив 89,5 грн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333333"/>
          <w:sz w:val="26"/>
          <w:szCs w:val="26"/>
          <w:shd w:fill="FFFFFF" w:val="clear"/>
        </w:rPr>
        <w:t xml:space="preserve">Із початку року 15,4 тис. домогосподарств було призначено субсидії готівкою на придбання скрапленого газу, твердого та рідкого пічного побутового палива (ураховуючи домогосподарства, які звернулися за субсидіями у 2017 р., але призначено їм було тільки у 2018 р.) на загальну суму </w:t>
      </w:r>
      <w:r>
        <w:rPr>
          <w:b w:val="false"/>
          <w:sz w:val="24"/>
          <w:szCs w:val="26"/>
        </w:rPr>
        <w:t>44,8 млн.грн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ередній розмір призначеної субсидії на одне домогосподарство у серпні 2018 р. становив 2919,1 грн.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2"/>
          <w:sz w:val="26"/>
          <w:szCs w:val="26"/>
        </w:rPr>
        <w:t xml:space="preserve">У серпні 2018 р. населенням області, з урахуванням погашення боргу попередніх періодів, сплачено за житлово-комунальні послуги </w:t>
      </w:r>
      <w:r>
        <w:rPr>
          <w:sz w:val="26"/>
          <w:szCs w:val="26"/>
        </w:rPr>
        <w:t xml:space="preserve">496,1 </w:t>
      </w:r>
      <w:r>
        <w:rPr>
          <w:spacing w:val="2"/>
          <w:sz w:val="26"/>
          <w:szCs w:val="26"/>
        </w:rPr>
        <w:t xml:space="preserve">млн.грн, що становило 141,0% від сум, нарахованих у серпні; за постачання електричної енергії – </w:t>
      </w:r>
      <w:r>
        <w:rPr>
          <w:sz w:val="26"/>
          <w:szCs w:val="26"/>
        </w:rPr>
        <w:t xml:space="preserve">197,2 </w:t>
      </w:r>
      <w:r>
        <w:rPr>
          <w:spacing w:val="2"/>
          <w:sz w:val="26"/>
          <w:szCs w:val="26"/>
        </w:rPr>
        <w:t>млн.грн (100,5% нарахованих за цей період сум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равопорушення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За повідомленням Прокуратури Харківської області, п</w:t>
      </w:r>
      <w:r>
        <w:rPr>
          <w:sz w:val="26"/>
          <w:szCs w:val="26"/>
        </w:rPr>
        <w:t>ротягом січня–серпня 2018 р. обліковано 27,3 тис. кримінальних правопорушень, що на 3,6% більше, ніж у січні–серпні 2017 р. Із загального числа зафіксованих правоохоронними органами кримінальних проявів 36,2% (на 4,0 в.п. менше, ніж у січні–серпні 2017 р.) – тяжкі та особливо тяжкі. Кількість потерпілих від злочинів за цей період становила 20,0 тис. осіб (на 1,8% менше, ніж у січні–серпні 2017 р.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Ціни на споживчому ринку </w:t>
      </w:r>
      <w:r>
        <w:rPr>
          <w:bCs/>
          <w:color w:val="000000"/>
          <w:spacing w:val="-4"/>
          <w:sz w:val="26"/>
          <w:szCs w:val="26"/>
        </w:rPr>
        <w:t xml:space="preserve">області </w:t>
      </w:r>
      <w:r>
        <w:rPr>
          <w:color w:val="000000"/>
          <w:spacing w:val="-4"/>
          <w:sz w:val="26"/>
          <w:szCs w:val="26"/>
        </w:rPr>
        <w:t xml:space="preserve">у серпні 2018 р. порівняно з попереднім місяцем зменшилися на 0,1%, з початку року збільшилися – на 3,6% (по Україні – порівняно з попереднім місяцем не змінилися, з початку року зросли – на 3,6%). </w:t>
      </w:r>
    </w:p>
    <w:p>
      <w:pPr>
        <w:pStyle w:val="Subtitle"/>
        <w:ind w:right="0" w:firstLine="720"/>
        <w:jc w:val="both"/>
        <w:rPr/>
      </w:pPr>
      <w:r>
        <w:rPr>
          <w:b w:val="false"/>
          <w:color w:val="000000"/>
          <w:sz w:val="26"/>
          <w:szCs w:val="26"/>
        </w:rPr>
        <w:t xml:space="preserve">Протягом місяця знизились ціни на одяг і взуття на </w:t>
      </w:r>
      <w:r>
        <w:rPr>
          <w:b w:val="false"/>
          <w:color w:val="000000"/>
          <w:sz w:val="26"/>
          <w:szCs w:val="26"/>
          <w:lang w:val="uk-UA"/>
        </w:rPr>
        <w:t>2</w:t>
      </w:r>
      <w:r>
        <w:rPr>
          <w:b w:val="false"/>
          <w:color w:val="000000"/>
          <w:sz w:val="26"/>
          <w:szCs w:val="26"/>
        </w:rPr>
        <w:t xml:space="preserve">,0%; охорону здоров’я – на 0,5%; продукти харчування та безалкогольні напої – на </w:t>
      </w:r>
      <w:r>
        <w:rPr>
          <w:b w:val="false"/>
          <w:color w:val="000000"/>
          <w:sz w:val="26"/>
          <w:szCs w:val="26"/>
          <w:lang w:val="uk-UA"/>
        </w:rPr>
        <w:t>0,2</w:t>
      </w:r>
      <w:r>
        <w:rPr>
          <w:b w:val="false"/>
          <w:color w:val="000000"/>
          <w:sz w:val="26"/>
          <w:szCs w:val="26"/>
        </w:rPr>
        <w:t>%</w:t>
      </w:r>
      <w:r>
        <w:rPr>
          <w:b w:val="false"/>
          <w:color w:val="000000"/>
          <w:sz w:val="26"/>
          <w:szCs w:val="26"/>
          <w:lang w:val="uk-UA"/>
        </w:rPr>
        <w:t>. Ц</w:t>
      </w:r>
      <w:r>
        <w:rPr>
          <w:b w:val="false"/>
          <w:color w:val="000000"/>
          <w:sz w:val="26"/>
          <w:szCs w:val="26"/>
        </w:rPr>
        <w:t>іни зросли на транспорт – на 0,</w:t>
      </w:r>
      <w:r>
        <w:rPr>
          <w:b w:val="false"/>
          <w:color w:val="000000"/>
          <w:sz w:val="26"/>
          <w:szCs w:val="26"/>
          <w:lang w:val="uk-UA"/>
        </w:rPr>
        <w:t>5</w:t>
      </w:r>
      <w:r>
        <w:rPr>
          <w:b w:val="false"/>
          <w:color w:val="000000"/>
          <w:sz w:val="26"/>
          <w:szCs w:val="26"/>
        </w:rPr>
        <w:t xml:space="preserve">%; </w:t>
      </w:r>
      <w:r>
        <w:rPr>
          <w:b w:val="false"/>
          <w:color w:val="000000"/>
          <w:sz w:val="26"/>
          <w:szCs w:val="26"/>
          <w:lang w:val="uk-UA"/>
        </w:rPr>
        <w:t xml:space="preserve">освіту – на 0,2%; </w:t>
      </w:r>
      <w:r>
        <w:rPr>
          <w:b w:val="false"/>
          <w:color w:val="000000"/>
          <w:sz w:val="26"/>
          <w:szCs w:val="26"/>
        </w:rPr>
        <w:t xml:space="preserve">житло, воду, електроенергію, газ та інші види палива – на 0,1%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ерпні п.р. відносно липня 2018 р. індекс промислової продукції становив 105,1%, порівняно з серпнем 2017 р. – 110,6%, у січні–серпні 2018 р. до січня–серпня 2017 р. – 100,6%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У добувній промисловості і розробленні кар’єрів було зафіксоване зростання виробництва продукції порівняно з липнем п.р. на 0,1%, з серпнем 2017 р. – на 10,0%, з січнем–серпнем 2017 р. – на 6,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pacing w:val="-6"/>
          <w:sz w:val="26"/>
          <w:szCs w:val="26"/>
        </w:rPr>
        <w:t>У переробній промисловості індекс промислової продукції становив відносно липня 2018 р. – 106,2%, серпня 2017 р. – 110,2%, січня–серпня 2017 р. – 98,2%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серпні 2018 р. індекс сільськогосподарської продукції області порівняно з січнем–серпнем 2017 р. становив 96,0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94,3%, у господарствах населення – 97,4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1 вересня господарствами усіх категорій скошено та обмолочено зернових та зернобобових культур на площі 752,7 тис.га, що на 8,6% більше, ніж на початок вересня минулого року. Із зібраної площі одержано 2441,8 тис.т зерна (у початково оприбуткованій масі), що на 16,1% менше порівняно з відповідною датою 2017 рок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господарствах усіх категорій області у порівнянні з січнем–серпнем 2017 р. обсяги виробництва м’яса зменшились на 12,5%, яєць – на 1,1%, молока – на 0,9%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У січні–серпні 2018 р. підприємствами області виконано будівельних робіт на суму 7,2 млрд.грн. </w:t>
      </w:r>
      <w:r>
        <w:rPr>
          <w:spacing w:val="-6"/>
          <w:sz w:val="26"/>
          <w:szCs w:val="26"/>
        </w:rPr>
        <w:t xml:space="preserve">Індекс будівельної продукції у січні–серпні 2018 </w:t>
      </w:r>
      <w:r>
        <w:rPr>
          <w:spacing w:val="-6"/>
          <w:sz w:val="26"/>
          <w:szCs w:val="26"/>
          <w:lang w:val="en-US" w:eastAsia="en-US"/>
        </w:rPr>
        <w:t xml:space="preserve">р. </w:t>
      </w:r>
      <w:r>
        <w:rPr>
          <w:spacing w:val="-6"/>
          <w:sz w:val="26"/>
          <w:szCs w:val="26"/>
        </w:rPr>
        <w:t>порівняно</w:t>
      </w:r>
      <w:r>
        <w:rPr>
          <w:spacing w:val="-4"/>
          <w:sz w:val="26"/>
          <w:szCs w:val="26"/>
        </w:rPr>
        <w:t xml:space="preserve"> з січнем–серпнем 2017 р. становив 104,7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У січні–липні 2018 р. експорт товарів становив 706,5 млн.дол. США, імпорт – 965,0 млн.дол. Порівняно із січнем–липнем 2017 р. експорт збільшився на 5,2% (на 34,8 млн.дол.), імпорт – на 8,3% (на 73,8 млн.дол.). Негативне сальдо становило 258,5 млн.дол. (у січні–липні 2017 р. також негативне – 219,6 млн.дол.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серпні 2018 р. становив 45,4 млрд.грн, індекс фізичного обсягу обороту роздрібної торгівлі у порівнянних цінах збільшився проти відповідного періоду попереднього року на 0,9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Транспорт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 січні–серпні 2018 р. вантажооборот підприємств транспорту становив 14,1 млрд.ткм,  що склало 91,7% від обсягу січня–серпня 2017 р. Підприємствами транспорту перевезено 28,5 млн.т вантажів, або 96,1% від обсягу січня–серпня минул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іма видами транспорту виконано пасажирооборот в обсязі 5,5 млрд.пас.км, що на 1,2% більше обсягу відповідного періоду минулого року. Послугами пасажирського транспорту скористалися 400,7 млн. пасажирів, або 102,0% від обсягу січня–серпня 2017 р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42:00Z</dcterms:created>
  <dc:creator>Шура</dc:creator>
  <dc:description/>
  <cp:keywords/>
  <dc:language>en-US</dc:language>
  <cp:lastModifiedBy>S.Grigorovich</cp:lastModifiedBy>
  <cp:lastPrinted>2018-10-04T14:08:00Z</cp:lastPrinted>
  <dcterms:modified xsi:type="dcterms:W3CDTF">2018-10-04T12:36:00Z</dcterms:modified>
  <cp:revision>18</cp:revision>
  <dc:subject/>
  <dc:title>ДЕРЖКОМСТАТ УКРАЇНИ</dc:title>
</cp:coreProperties>
</file>