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5.04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49/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лютий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8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Населення.</w:t>
      </w:r>
      <w:r>
        <w:rPr>
          <w:sz w:val="26"/>
          <w:szCs w:val="26"/>
        </w:rPr>
        <w:t xml:space="preserve"> Чисельність наявного населення в Харківській області, за оцінкою, на 1 лютого 2018 р. становила 2692,3 тис. осіб. Упродовж січня 2018 р. чисельність населення зменшилася на 1,7 тис. осіб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рівняно із січнем 2017 р. обсяг природного скорочення збільшився на 56 осіб.</w:t>
      </w:r>
    </w:p>
    <w:p>
      <w:pPr>
        <w:pStyle w:val="Normal"/>
        <w:ind w:firstLine="709"/>
        <w:jc w:val="both"/>
        <w:rPr>
          <w:spacing w:val="-2"/>
          <w:sz w:val="26"/>
          <w:szCs w:val="26"/>
          <w:highlight w:val="yellow"/>
        </w:rPr>
      </w:pPr>
      <w:r>
        <w:rPr>
          <w:sz w:val="26"/>
          <w:szCs w:val="26"/>
        </w:rPr>
        <w:t>Природний рух населення в січні 2018 р. характеризувався суттєвим перевищенням числа померлих над живонародженими: на 100 померлих – 48 живонароджених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Середньооблікова кількість штатних працівників у лютому 2018 р. становила 563,0 тис. осіб. 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За даними державної служби зайнятості кількість зареєстрованих безробітних на кінець лютого 2018 р. становила 24,1 тис. осіб, із них допомогу по безробіттю отримували 83,6%. Більше половини (52,8%) від загальної кількості безробітних становили жінки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b/>
          <w:sz w:val="26"/>
          <w:szCs w:val="26"/>
        </w:rPr>
        <w:t>Оплата праці та соціально-трудові відносини</w:t>
      </w:r>
      <w:r>
        <w:rPr>
          <w:b/>
          <w:color w:val="000000"/>
          <w:sz w:val="26"/>
          <w:szCs w:val="26"/>
        </w:rPr>
        <w:t>.</w:t>
      </w:r>
      <w:r>
        <w:rPr>
          <w:sz w:val="28"/>
          <w:szCs w:val="28"/>
        </w:rPr>
        <w:t xml:space="preserve"> </w:t>
      </w:r>
      <w:r>
        <w:rPr>
          <w:spacing w:val="-2"/>
          <w:sz w:val="26"/>
          <w:szCs w:val="26"/>
        </w:rPr>
        <w:t>Середня номінальна заробітна плата штатного працівника підприємств, установ та організацій у лютому 2018 р. становила 6781 грн, що у 1,8 раза вище рівня мінімальної заробітної плати (3723 грн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  <w:highlight w:val="yellow"/>
        </w:rPr>
      </w:pPr>
      <w:r>
        <w:rPr>
          <w:spacing w:val="-2"/>
          <w:sz w:val="26"/>
          <w:szCs w:val="26"/>
        </w:rPr>
        <w:t>Порівняно з січнем 2018 р. розмір середньої номінальної заробітної плати збільшився на 1,5%, а за останні 12 місяців (відносно лютого 2017 р.) – на 23,2%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  <w:highlight w:val="yellow"/>
        </w:rPr>
      </w:pPr>
      <w:r>
        <w:rPr>
          <w:spacing w:val="-2"/>
          <w:sz w:val="26"/>
          <w:szCs w:val="26"/>
        </w:rPr>
        <w:t>На 1 березня 2018 р. загальна сума заборгованості з виплати заробітної плати становила 234,4 млн.грн, з неї 24,1 млн.грн припадало на економічно активні підприємства. Заборгованість працівникам економічно активних підприємств у лютому 2018 р. зменшилась на 8,2%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sz w:val="26"/>
          <w:szCs w:val="26"/>
        </w:rPr>
        <w:t>Соціальний захист.</w:t>
      </w:r>
      <w:r>
        <w:rPr>
          <w:b w:val="false"/>
          <w:sz w:val="26"/>
          <w:szCs w:val="26"/>
        </w:rPr>
        <w:t xml:space="preserve"> У лютому 2018 р. субсидії для відшкодування витрат на оплату житлово-комунальних послуг отримували 453,1 тис. домогосподарств (40,8% від загальної кількості домогосподарств області)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У січні–лютому 2018 р. призначено субсидії для відшкодування витрат на оплату житлово-комунальних послуг</w:t>
      </w:r>
      <w:r>
        <w:rPr>
          <w:b w:val="false"/>
          <w:color w:val="FF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24,1 тис. домогосподарств (з них у міських поселеннях – 21,2 тис. домогосподарств, у сільській місцевості – 2,9 тис. домогосподарств). Порівняно з відповідним періодом 2017 р. кількість таких домогосподарств зменшилась в 2,7 раза. Загальна сума призначених субсидій становила 27,4 млн.грн (на 59,9 млн.грн менше відповідного показника у 2017 р.), з неї у міських поселеннях – 23,3 млн.грн, у сільській місцевості – 4,1 млн.грн. 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Середній розмір призначеної субсидії для відшкодування витрат на оплату житлово-комунальних послуг на одне домогосподарство у лютому 2018 р. по області становив 1255,2 грн і зменшився порівняно з відповідним періодом 2017 р. на 10,9%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Із початку року 131 домогосподарству області було призначено субсидії готівкою на придбання скрапленого газу, твердого та рідкого пічного побутового палива на загальну суму 354,1 тис.грн (у міських поселеннях – 90,2 тис.грн, у сільській місцевості – 263,9 тис.грн). Середній розмір призначеної субсидії на одне домогосподарство у лютому 2018 р. збільшився порівняно з відповідним періодом 2017 р. на 9% і становив 2918,8 грн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sz w:val="26"/>
          <w:szCs w:val="26"/>
        </w:rPr>
        <w:t>У лютому 2018 р. населенням області сплачено за житлово-комунальні послуги 806,0 млн.грн (60,8% нарахованих за цей період сум), за постачання електричної енергії – 190,3 млн.грн (95,7% нарахованих за цей період сум).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равопорушення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–лютого 2018 р. обліковано 7,6 тис. кримінальних правопорушень, що на 1,2% менше, ніж у січні–лютому 2017 р., з них 34,6% тяжкі</w:t>
      </w:r>
      <w:r>
        <w:rPr>
          <w:color w:val="000000"/>
          <w:sz w:val="26"/>
          <w:szCs w:val="26"/>
        </w:rPr>
        <w:t xml:space="preserve"> та особливо тяжкі. </w:t>
      </w:r>
      <w:r>
        <w:rPr>
          <w:sz w:val="26"/>
          <w:szCs w:val="26"/>
        </w:rPr>
        <w:t>Кількість потерпілих від злочинів за цей період становил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5,5 тис. осіб (на 7,4% менше, ніж у січні–лютому 2017 р.)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Ціни на споживчому ринку області у </w:t>
      </w:r>
      <w:r>
        <w:rPr>
          <w:sz w:val="26"/>
          <w:szCs w:val="26"/>
        </w:rPr>
        <w:t>лютому</w:t>
      </w:r>
      <w:r>
        <w:rPr>
          <w:color w:val="000000"/>
          <w:sz w:val="26"/>
          <w:szCs w:val="26"/>
        </w:rPr>
        <w:t xml:space="preserve"> 2018 р. порівняно з попереднім місяцем зросли на 1,2%, з початку року – на </w:t>
      </w:r>
      <w:r>
        <w:rPr>
          <w:sz w:val="26"/>
          <w:szCs w:val="26"/>
        </w:rPr>
        <w:t>2,3</w:t>
      </w:r>
      <w:r>
        <w:rPr>
          <w:color w:val="000000"/>
          <w:sz w:val="26"/>
          <w:szCs w:val="26"/>
        </w:rPr>
        <w:t xml:space="preserve">% (по Україні – на 0,9% та на </w:t>
      </w:r>
      <w:r>
        <w:rPr>
          <w:sz w:val="26"/>
          <w:szCs w:val="26"/>
        </w:rPr>
        <w:t>2,4</w:t>
      </w:r>
      <w:r>
        <w:rPr>
          <w:color w:val="000000"/>
          <w:sz w:val="26"/>
          <w:szCs w:val="26"/>
        </w:rPr>
        <w:t xml:space="preserve">% відповідно). </w:t>
      </w:r>
    </w:p>
    <w:p>
      <w:pPr>
        <w:pStyle w:val="WWBodyText2"/>
        <w:spacing w:lineRule="exact" w:line="300"/>
        <w:ind w:firstLine="709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Протягом місяця зросли ціни на продукти харчування та безалкогольні напої на 1,5%, алкогольні напої, тютюнові вироби – на 1,8%, на житло, воду, електроенергію, газ та інші види палива – на 0,1%, предмети домашнього вжитку, побутову техніку та поточне утримання житла – на 2,1%, охорону здоров’я – на 1,2%, транспорт – на 1,3%, зв’язок – на 0,8%, відпочинок і культуру – на 1,6%, у сфері освіти – на 0,3%, послуги ресторанів та готелів, а також різні товари та послуги – на 1,1%. Одяг і взуття подешевшали на 0,9% за рахунок сезонного розпродажу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ромисловість.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 лютому 2018 р. відносно січня 2018 р. індекс промислової продукції становив 102,6%, порівняно з лютим 2017 р. – 101,7%, у січні–лютому 2018 р. до січня–лютого 2017 р. – 103,7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добувній промисловості і розробленні кар’єрів було зафіксоване зниження виробництва продукції порівняно з січнем п.р. на 10,7%, натомість порівняно з лютим 2017 р. відбулося збільшення – на 2,7%, з січнем–лютим 2017 р. – на 3,1%.</w:t>
      </w:r>
    </w:p>
    <w:p>
      <w:pPr>
        <w:pStyle w:val="Normal"/>
        <w:ind w:firstLine="709"/>
        <w:jc w:val="both"/>
        <w:rPr>
          <w:spacing w:val="-6"/>
          <w:sz w:val="26"/>
          <w:szCs w:val="26"/>
          <w:highlight w:val="yellow"/>
        </w:rPr>
      </w:pPr>
      <w:r>
        <w:rPr>
          <w:sz w:val="26"/>
          <w:szCs w:val="26"/>
        </w:rPr>
        <w:t>У переробній промисловості індекс промислової продукції становив відносно січня 2018 р. – 107,2%, лютого 2018 р. – 101,5%, січня–лютого 2017 р. – 105,3%.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ідприємствами з постачання електроенергії, газу, пари та кондиційованого повітря у січні–лютому 2018 р. вироблено продукції на 3,7% менше, ніж за відповідний період попереднього рок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–лютому 2018 р. індекс сільськогосподарської продукції області порівняно з січнем–лютим 2017 р. становив 98,6%, у т.ч. у сільськогосподарських підприємствах – 99,9%, у господарствах населення – 97,4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господарствах усіх категорій області у порівнянні з січнем–лютим 2017 р. обсяги виробництва м’яса зменшились на 4%, молока – на 1,8%, поряд з цим збільшилось виробництво яєць на 3,2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У січні–лютому 2018 р. підприємствами області виконано будівельних робіт на суму 1,3 млрд.грн. Індекс будівельної продукції за цей період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порівняно з січнем–лютим 2017 р. становив 119,8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У січні–лютому 2018 р. порівняно з аналогічним періодом минулого року збільшилось будівництво будівель на 46,6% (у т.ч. житлових – </w:t>
      </w: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 xml:space="preserve">37,1%, нежитлових – </w:t>
      </w: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68,7%), інженерних споруд – на 5,1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ове будівництво, реконструкція та технічне переоснащення становили 88,8% від загального обсягу виконаних будівельних робіт, капітальний і поточний ремонти – 6% та 5,2%, відповід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У січні 2018 р. експорт товарів становив 77,8 млн.дол. США, імпорт – 113,4 млн.дол. Порівняно з січнем 2017 р. експорт збільшився на 9% (на 6,5 млн.дол.), імпорт – на 17,3% (на 16,2 млн.дол.). Негативне сальдо становило 35,6 млн.дол. (у січні 2017 р. – також негативне 25,9 млн.дол.).</w:t>
      </w:r>
    </w:p>
    <w:p>
      <w:pPr>
        <w:pStyle w:val="Normal"/>
        <w:ind w:firstLine="720"/>
        <w:jc w:val="both"/>
        <w:rPr>
          <w:spacing w:val="-6"/>
          <w:sz w:val="26"/>
          <w:szCs w:val="26"/>
          <w:highlight w:val="yellow"/>
        </w:rPr>
      </w:pPr>
      <w:r>
        <w:rPr>
          <w:rFonts w:eastAsia="Calibri"/>
          <w:sz w:val="26"/>
          <w:szCs w:val="26"/>
          <w:lang w:eastAsia="en-US"/>
        </w:rPr>
        <w:t>Зовнішньоторговельні операції проводились із партнерами з 109 країн світу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 січні–лютому 2018 р. становив 11,1 млрд.грн, індекс фізичного обсягу обороту роздрібної торгівлі у порівнянних цінах збільшився проти відповідного періоду попереднього року на 5,2%. </w:t>
      </w:r>
    </w:p>
    <w:p>
      <w:pPr>
        <w:pStyle w:val="WWBodyText2"/>
        <w:ind w:firstLine="720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Транспорт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 січні–лютому 2018 р. вантажооборот підприємств транспорту становив 3,4 млрд.ткм, або 91,6% від обсягу січня–лютого 2017 р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ідприємствами транспорту перевезено 7,1 млн.т вантажів, або 96,8% від обсягу січня–лютого минулого року.</w:t>
      </w:r>
    </w:p>
    <w:p>
      <w:pPr>
        <w:pStyle w:val="Normal"/>
        <w:ind w:firstLine="720"/>
        <w:jc w:val="both"/>
        <w:rPr>
          <w:spacing w:val="-2"/>
          <w:sz w:val="26"/>
          <w:szCs w:val="26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6"/>
          <w:szCs w:val="26"/>
        </w:rPr>
        <w:t>У січні–лютому 2018 р. усіма видами транспорту виконано пасажирооборот в обсязі 1,3 млрд.пас.км, що на 2,3% більше обсягу відповідного періоду минулого року. Послугами пасажирського транспорту скористалися 99,9 млн. пасажирів, або 103,5% від обсягу січня–лютого 2017 р.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rFonts w:eastAsia="TimesNewRoman;Arial Unicode MS"/>
          <w:spacing w:val="-4"/>
          <w:sz w:val="26"/>
          <w:szCs w:val="26"/>
          <w:highlight w:val="yellow"/>
        </w:rPr>
      </w:r>
    </w:p>
    <w:p>
      <w:pPr>
        <w:pStyle w:val="Normal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rFonts w:eastAsia="TimesNewRoman;Arial Unicode MS"/>
          <w:spacing w:val="-4"/>
          <w:sz w:val="26"/>
          <w:szCs w:val="26"/>
          <w:highlight w:val="yellow"/>
        </w:rPr>
      </w:r>
    </w:p>
    <w:p>
      <w:pPr>
        <w:pStyle w:val="Normal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rFonts w:eastAsia="TimesNewRoman;Arial Unicode MS"/>
          <w:spacing w:val="-4"/>
          <w:sz w:val="26"/>
          <w:szCs w:val="26"/>
          <w:highlight w:val="yellow"/>
        </w:rPr>
      </w:r>
    </w:p>
    <w:p>
      <w:pPr>
        <w:pStyle w:val="Normal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rFonts w:eastAsia="TimesNewRoman;Arial Unicode MS"/>
          <w:spacing w:val="-4"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9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8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96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Назва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14:00Z</dcterms:created>
  <dc:creator>Шура</dc:creator>
  <dc:description/>
  <cp:keywords/>
  <dc:language>en-US</dc:language>
  <cp:lastModifiedBy>S.Grigorovich</cp:lastModifiedBy>
  <cp:lastPrinted>2018-01-05T10:07:00Z</cp:lastPrinted>
  <dcterms:modified xsi:type="dcterms:W3CDTF">2018-04-05T10:33:00Z</dcterms:modified>
  <cp:revision>45</cp:revision>
  <dc:subject/>
  <dc:title>ДЕРЖКОМСТАТ УКРАЇНИ</dc:title>
</cp:coreProperties>
</file>