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5.03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49/2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8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емографічна ситуація.</w:t>
      </w:r>
      <w:r>
        <w:rPr>
          <w:sz w:val="26"/>
          <w:szCs w:val="26"/>
        </w:rPr>
        <w:t xml:space="preserve"> Чисельність наявного населення в Харківській області, за оцінкою, на 1 січня 2018 р. становила 2694,0 тис. осіб. Упродовж 2017 р. чисельність населення зменшилася на 7,2 тис. осі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Протягом 2017 року на підприємства було прийнято 168,9 тис. осіб, тоді як звільнено 167,7 тис. осіб (відповідно 30,5% та 30,2% середньооблікової кількості штатних працівників). Загалом середньооблікова кількість штатних працівників у 2017 р. становила 554,5 тис. осіб, що на 3,5% менше, ніж у 2016 р., у січні 2018 р. – 562,3 тис. осіб (на 2,0% більше, ніж у січні 2017 р.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адміністративними даними державної служби зайнятості кількість зареєстрованих безробітних на кінець січня 2018 р. становила 24 тис. осіб, з них допомогу по безробіттю отримували 83,3%. Більше половини від загальної кількості безробітних становили жінки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sz w:val="28"/>
          <w:szCs w:val="28"/>
        </w:rPr>
        <w:t xml:space="preserve"> </w:t>
      </w:r>
      <w:r>
        <w:rPr>
          <w:spacing w:val="-2"/>
          <w:sz w:val="26"/>
          <w:szCs w:val="26"/>
        </w:rPr>
        <w:t>Середньомісячна номінальна заробітна плата штатного працівника підприємств, установ та організацій області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spacing w:val="-2"/>
          <w:sz w:val="26"/>
          <w:szCs w:val="26"/>
        </w:rPr>
        <w:t xml:space="preserve">нарахована за 2017 р., зросла порівняно з 2016 р. на </w:t>
      </w:r>
      <w:r>
        <w:rPr>
          <w:sz w:val="26"/>
          <w:szCs w:val="26"/>
        </w:rPr>
        <w:t>40,4% і становила 6244 грн</w:t>
      </w:r>
      <w:r>
        <w:rPr>
          <w:spacing w:val="-2"/>
          <w:sz w:val="26"/>
          <w:szCs w:val="26"/>
        </w:rPr>
        <w:t xml:space="preserve">. </w:t>
      </w:r>
      <w:r>
        <w:rPr>
          <w:sz w:val="26"/>
          <w:szCs w:val="26"/>
        </w:rPr>
        <w:t xml:space="preserve">Середня номінальна заробітна плата штатного працівника у грудні п.р. становила 7447 грн, що у 2,3 раза вище рівня мінімальної заробітної плати (3200 грн), але не досягала середнього рівня по Україні – була на </w:t>
      </w:r>
      <w:r>
        <w:rPr>
          <w:sz w:val="26"/>
          <w:szCs w:val="26"/>
          <w:lang w:val="ru-RU"/>
        </w:rPr>
        <w:t>15,2</w:t>
      </w:r>
      <w:r>
        <w:rPr>
          <w:sz w:val="26"/>
          <w:szCs w:val="26"/>
        </w:rPr>
        <w:t xml:space="preserve">%, або на </w:t>
      </w:r>
      <w:r>
        <w:rPr>
          <w:sz w:val="26"/>
          <w:szCs w:val="26"/>
          <w:lang w:val="ru-RU"/>
        </w:rPr>
        <w:t>1330</w:t>
      </w:r>
      <w:r>
        <w:rPr>
          <w:sz w:val="26"/>
          <w:szCs w:val="26"/>
        </w:rPr>
        <w:t xml:space="preserve"> грн менша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ередня номінальна заробітна плата штатного працівника у січні 2018 р. становила 6680 грн, що у 1,8 раза вище рівня мінімальної заробітної плати (3723 грн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 1 лютого 2018 р. загальна сума заборгованості з виплати заробітної плати становила 227,9 млн.грн, з неї 26,3 млн.грн припадало на економічно активні підприємства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Соціальний захист.</w:t>
      </w:r>
      <w:r>
        <w:rPr>
          <w:b w:val="false"/>
          <w:sz w:val="26"/>
          <w:szCs w:val="26"/>
        </w:rPr>
        <w:t xml:space="preserve"> У січні–</w:t>
      </w:r>
      <w:r>
        <w:rPr>
          <w:b w:val="false"/>
          <w:spacing w:val="-4"/>
          <w:sz w:val="26"/>
          <w:szCs w:val="26"/>
        </w:rPr>
        <w:t>грудні</w:t>
      </w:r>
      <w:r>
        <w:rPr>
          <w:b w:val="false"/>
          <w:sz w:val="26"/>
          <w:szCs w:val="26"/>
        </w:rPr>
        <w:t xml:space="preserve"> 2017 р. призначено субсидії для відшкодування витрат на оплату житлово-комунальних послуг 607,7 </w:t>
      </w:r>
      <w:r>
        <w:rPr>
          <w:b w:val="false"/>
          <w:spacing w:val="-4"/>
          <w:sz w:val="26"/>
          <w:szCs w:val="26"/>
        </w:rPr>
        <w:t>тис. домогосподарств (</w:t>
      </w:r>
      <w:r>
        <w:rPr>
          <w:b w:val="false"/>
          <w:sz w:val="26"/>
          <w:szCs w:val="26"/>
        </w:rPr>
        <w:t xml:space="preserve">109,7% із числа тих, які звернулися, ураховуючи тих, що звернулися за субсидіями у 2016 р., але призначено їм було тільки у 2017 р.). Загальна сума призначених субсидій становила 241,0 </w:t>
      </w:r>
      <w:r>
        <w:rPr>
          <w:b w:val="false"/>
          <w:spacing w:val="-4"/>
          <w:sz w:val="26"/>
          <w:szCs w:val="26"/>
        </w:rPr>
        <w:t>млн.грн (на 54,0 млн.грн менше відповідного показника у 2016 р.)</w:t>
      </w:r>
      <w:r>
        <w:rPr>
          <w:b w:val="false"/>
          <w:sz w:val="26"/>
          <w:szCs w:val="26"/>
        </w:rPr>
        <w:t>. На відшкодування витрат для придбання скрапленого газу, твердого та рідкого пічного побутового палива 21,9 тис. домогосподарств області (86,8</w:t>
      </w:r>
      <w:r>
        <w:rPr>
          <w:b w:val="false"/>
          <w:spacing w:val="-4"/>
          <w:sz w:val="26"/>
          <w:szCs w:val="26"/>
        </w:rPr>
        <w:t>% із числа тих, які звернулися</w:t>
      </w:r>
      <w:r>
        <w:rPr>
          <w:b w:val="false"/>
          <w:sz w:val="26"/>
          <w:szCs w:val="26"/>
        </w:rPr>
        <w:t>) було призначено субсидії готівкою на загальну суму 58,0 млн.грн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 xml:space="preserve">У січні 2018 р. призначено субсидії для відшкодування витрат на оплату житлово-комунальних послуг 14,7 </w:t>
      </w:r>
      <w:r>
        <w:rPr>
          <w:b w:val="false"/>
          <w:spacing w:val="-4"/>
          <w:sz w:val="26"/>
          <w:szCs w:val="26"/>
        </w:rPr>
        <w:t>тис. домогосподарств (</w:t>
      </w:r>
      <w:r>
        <w:rPr>
          <w:b w:val="false"/>
          <w:sz w:val="26"/>
          <w:szCs w:val="26"/>
        </w:rPr>
        <w:t>160,0% із числа тих, які звернулися, ураховуючи тих, що звернулися за субсидіями у 2017 р., але призначено їм було тільки у січні 2018 р.). Загальна сума призначених субсидій становила 15,7 </w:t>
      </w:r>
      <w:r>
        <w:rPr>
          <w:b w:val="false"/>
          <w:spacing w:val="-4"/>
          <w:sz w:val="26"/>
          <w:szCs w:val="26"/>
        </w:rPr>
        <w:t>млн.грн (на 33,3 млн.грн менше відповідного показника у 2017 р.)</w:t>
      </w:r>
      <w:r>
        <w:rPr>
          <w:b w:val="false"/>
          <w:sz w:val="26"/>
          <w:szCs w:val="26"/>
        </w:rPr>
        <w:t>. На придбання скрапленого газу, твердого та рідкого пічного побутового палива 115 домогосподарствам було призначено субсидії готівкою на загальну суму 307,4 тис.грн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sz w:val="26"/>
          <w:szCs w:val="26"/>
        </w:rPr>
        <w:t>У січні 2018 р. населенням області сплачено за житлово-комунальні послуги 843,4 млн.грн (64,0% нарахованих за цей період сум). За постачання електричної енергії населенням сплачено 203,0 млн.грн (за рахунок погашення боргу попередніх періодів рівень сплати становив 102,2% нарахованих за цей період сум)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 2018 р. обліковано 4,1 тис. кримінальних правопорушень, що на 1,6% менше, ніж у січні 2017 р., з них 36,4% тяжкі</w:t>
      </w:r>
      <w:r>
        <w:rPr>
          <w:color w:val="000000"/>
          <w:sz w:val="26"/>
          <w:szCs w:val="26"/>
        </w:rPr>
        <w:t xml:space="preserve"> та особливо тяжкі. </w:t>
      </w:r>
      <w:r>
        <w:rPr>
          <w:sz w:val="26"/>
          <w:szCs w:val="26"/>
        </w:rPr>
        <w:t>Кількість потерпілих від злочинів за цей період становил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3,0 тис. осіб (на 6,2% менше, ніж у січні 2017 р.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Ціни на споживчому ринку області у </w:t>
      </w:r>
      <w:r>
        <w:rPr>
          <w:sz w:val="26"/>
          <w:szCs w:val="26"/>
        </w:rPr>
        <w:t>січні</w:t>
      </w:r>
      <w:r>
        <w:rPr>
          <w:color w:val="000000"/>
          <w:sz w:val="26"/>
          <w:szCs w:val="26"/>
        </w:rPr>
        <w:t xml:space="preserve"> 2018 р. </w:t>
      </w:r>
      <w:r>
        <w:rPr>
          <w:color w:val="000000"/>
          <w:spacing w:val="-2"/>
          <w:sz w:val="26"/>
          <w:szCs w:val="26"/>
        </w:rPr>
        <w:t>порівняно з попереднім місяцем зросли на 1,1% (по Україні –</w:t>
      </w:r>
      <w:r>
        <w:rPr>
          <w:color w:val="000000"/>
          <w:sz w:val="26"/>
          <w:szCs w:val="26"/>
        </w:rPr>
        <w:t xml:space="preserve"> на 1,5%).</w:t>
      </w:r>
    </w:p>
    <w:p>
      <w:pPr>
        <w:pStyle w:val="WWBodyText2"/>
        <w:spacing w:lineRule="exact" w:line="30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ягом місяця зросли ціни на продукти харчування та безалкогольні напої на 1,7%, предмети домашнього вжитку, побутову техніку та поточне утримання житла – на 0,8%, охорону здоров’я – на 1,1%, транспорт – на 2,6%, зв’язок – на 2,9%, відпочинок і культуру – на 3,1%, у сфері освіти – на 0,5%, послуги ресторанів та готелів – на 1,2%, різні товари та послуги – на 0,6%; знизилися ціни на одяг і взуття – на 6%, на житло, воду, електроенергію, газ та інші види палива – на 0,1%, на алкогольні напої, тютюнові вироби рівень цін не змінився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 січні 2018 р. відносно грудня 2017 р. індекс промислової продукції становив 73,3%, порівняно з січнем 2017 р. – 106%.</w:t>
      </w:r>
    </w:p>
    <w:p>
      <w:pPr>
        <w:pStyle w:val="Normal"/>
        <w:ind w:firstLine="709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У добувній промисловості і розробленні кар’єрів було зафіксоване зростання виробництва продукції порівняно з груднем минулого року на 1%, січнем 2017 р. – на 3,5%.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 переробній промисловості індекс промислової продукції становив відносно грудня 2017 р. – 65,4%, січня 2017 р. – 109,9%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>Підприємствами з постачання електроенергії, газу, пари та кондиційованого повітря у січні 2018 р. вироблено продукції на 8,3% менше, ніж у січні попереднього року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 2018 р. індекс сільськогосподарської продукції області порівняно з січнем 2017 р. становив 101,0%, у</w:t>
      </w:r>
      <w:r>
        <w:rPr>
          <w:spacing w:val="-4"/>
          <w:sz w:val="26"/>
          <w:szCs w:val="26"/>
        </w:rPr>
        <w:t xml:space="preserve"> т.ч. у сільськогосподарських підприємствах – 104,7%, у господарствах населення – 97,4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господарствах усіх категорій області у порівнянні з січнем 2017 року, обсяги виробництва м’яса збільшились на 0,6%, яєць – на 2,6%, поряд з цим зменшилось виробництво молока на 1,5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січні 2018 р. підприємствами області виконано будівельних робіт на суму 600,8 млн.грн. Індекс будівельної продукції у січні 2018 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січнем 2017 р. становив 109,5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2017 р. прийнято в експлуатацію </w:t>
      </w:r>
      <w:r>
        <w:rPr>
          <w:sz w:val="26"/>
          <w:szCs w:val="26"/>
          <w:lang w:val="ru-RU"/>
        </w:rPr>
        <w:t>469,9 тис.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становить 100,1% до відповідного періоду попереднього року</w:t>
      </w:r>
      <w:r>
        <w:rPr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Капітальні інвестиції.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У січні–грудні 2017 р. підприємствами та організаціями області за рахунок усіх джерел фінансування освоєно майже 18 </w:t>
      </w:r>
      <w:r>
        <w:rPr>
          <w:sz w:val="26"/>
          <w:szCs w:val="26"/>
          <w:lang w:val="en-US" w:eastAsia="en-US"/>
        </w:rPr>
        <w:t>млрд.грн</w:t>
      </w:r>
      <w:r>
        <w:rPr>
          <w:sz w:val="26"/>
          <w:szCs w:val="26"/>
        </w:rPr>
        <w:t xml:space="preserve"> капітальних інвестицій, обсяг яких проти відповідного періоду попереднього року збільшився на 11,6%. Майже всі інвестиції (98% загального обсягу) були спрямовані у матеріальні активи</w:t>
      </w:r>
      <w:r>
        <w:rPr>
          <w:sz w:val="26"/>
          <w:szCs w:val="26"/>
          <w:shd w:fill="FFFFFF" w:val="clear"/>
        </w:rPr>
        <w:t>, при цьому у машини, обладнання, інвентар та транспортні засоби – 49,9%, у будівлі та споруди – 44,5%.</w:t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У 2017 р. експорт товарів становив </w:t>
      </w:r>
      <w:r>
        <w:rPr>
          <w:spacing w:val="-6"/>
          <w:sz w:val="26"/>
          <w:szCs w:val="26"/>
        </w:rPr>
        <w:t>1191,7 млн.дол. США, імпорт – 1618,3 млн.дол. Порівняно з 2016 р. експорт збільшився на 15,9% (на 163,9 млн.дол.), імпорт – на 8,7% (на 128,8 млн.дол.). Негативне сальдо становило 426,6 млн.дол. (у 2016 р. – також негативне 461,6 млн.дол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2017 р. експорт послуг становив 321,4 млн.дол. США, імпорт – 44,4 млн.дол. Порівняно з 2016 р. експорт збільшився на 18,9% (на 51,0 млн.дол.), імпорт зменшився на 21,8% (на 12,4 млн.дол.). Позитивне сальдо становило 277,0 млн.дол. (у 2016 р. – також позитивне 213,6 млн.дол.)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 2017 р. в економіку області іноземними інвесторами вкладено 39,4 млн.дол. США та вилучено 13,8 млн.дол. прямих інвестицій (акціонерного капіталу)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бсяг залучених із початку інвестування прямих інвестицій (акціонерного капіталу) в економіку області на 31 грудня 2017 р. становив 658,2 млн.дол. З країн ЄС вкладено 479,5 млн.дол. інвестицій, з інших країн світу – 178,7 млн.до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 січні 2018 р. становив 5,8 млрд.грн, індекс фізичного обсягу обороту роздрібної торгівлі у порівнянних цінах збільшився проти січня попереднього року на 9,4%, по відношенню до грудня 2017 р. зменшився на 19,1%.</w:t>
      </w:r>
    </w:p>
    <w:p>
      <w:pPr>
        <w:pStyle w:val="WWBodyText2"/>
        <w:ind w:firstLine="720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Транспорт і зв'язок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 січні 2018 р. вантажооборот підприємств транспорту становив 1,6 млрд.ткм, або 84,2% від обсягу січня 2017 р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ідприємствами транспорту перевезено 3,7 млн.т вантажів, що на 2,7% більше обсягу січня минулого року.</w:t>
      </w:r>
    </w:p>
    <w:p>
      <w:pPr>
        <w:pStyle w:val="Normal"/>
        <w:ind w:firstLine="720"/>
        <w:jc w:val="both"/>
        <w:rPr>
          <w:spacing w:val="-2"/>
          <w:sz w:val="26"/>
          <w:szCs w:val="26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6"/>
          <w:szCs w:val="26"/>
        </w:rPr>
        <w:t xml:space="preserve">У січні 2018 р. усіма видами транспорту виконано пасажирооборот в обсязі 631,0 млн.пас.км, що на 4,3% більше обсягу відповідного періоду минулого року. </w:t>
      </w:r>
      <w:r>
        <w:rPr>
          <w:spacing w:val="-2"/>
          <w:sz w:val="26"/>
          <w:szCs w:val="26"/>
        </w:rPr>
        <w:t>Послугами пасажирського транспорту скористалися 49,6 млн. пасажирів, або 104,2% від обсягу січня 2017 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2017 р. споживачам надано послуг у сфері телекомунікацій та поштового зв’язку на 3,4 млрд.грн, у тому числі населенню – на 2,4 млрд.грн, що в порівнянних цінах відповідно становить 93,2% та 99,1% від обсягів послуг у 2016 р. Дохід від надання міжнародних послуг становив 142,1 млн.грн, з них населенню – 90,6 млн.грн.</w:t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9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8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96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14:00Z</dcterms:created>
  <dc:creator>Шура</dc:creator>
  <dc:description/>
  <cp:keywords/>
  <dc:language>en-US</dc:language>
  <cp:lastModifiedBy>O.Kis</cp:lastModifiedBy>
  <cp:lastPrinted>2018-01-05T10:07:00Z</cp:lastPrinted>
  <dcterms:modified xsi:type="dcterms:W3CDTF">2018-03-05T14:14:00Z</dcterms:modified>
  <cp:revision>10</cp:revision>
  <dc:subject/>
  <dc:title>ДЕРЖКОМСТАТ УКРАЇНИ</dc:title>
</cp:coreProperties>
</file>