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6.11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6-74/11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4"/>
                <w:szCs w:val="24"/>
              </w:rPr>
              <w:t>┌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іально-економічне становище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pacing w:val="-6"/>
          <w:sz w:val="26"/>
          <w:szCs w:val="26"/>
        </w:rPr>
      </w:pPr>
      <w:r>
        <w:rPr>
          <w:b/>
          <w:sz w:val="26"/>
          <w:szCs w:val="26"/>
        </w:rPr>
        <w:t>Харківської області з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січень</w:t>
      </w:r>
      <w:r>
        <w:rPr>
          <w:b/>
          <w:sz w:val="26"/>
          <w:szCs w:val="26"/>
          <w:lang w:val="ru-RU"/>
        </w:rPr>
        <w:t>–</w:t>
      </w:r>
      <w:r>
        <w:rPr>
          <w:b/>
          <w:sz w:val="26"/>
          <w:szCs w:val="26"/>
        </w:rPr>
        <w:t>вересень 2017 року</w:t>
      </w:r>
      <w:r>
        <w:rPr>
          <w:b/>
          <w:spacing w:val="-6"/>
          <w:sz w:val="26"/>
          <w:szCs w:val="26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(повідомлення для засоб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сової інформації)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Демографічна ситуація та соціальний захист.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Чисельність наявного населення в Харківській області, за оцінкою, на 1 вересня 2017 р. становила 2695,8 тис. осіб. Упродовж січня–серпня 2017 р. чисельність населення зменшилася на 5,4 тис. осіб.</w:t>
      </w:r>
    </w:p>
    <w:p>
      <w:pPr>
        <w:pStyle w:val="Normal"/>
        <w:ind w:firstLine="72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Порівняно із січнем–серпнем 2016 р. обсяг природного скорочення збільшився на 492 особи.</w:t>
      </w:r>
    </w:p>
    <w:p>
      <w:pPr>
        <w:pStyle w:val="Normal"/>
        <w:ind w:firstLine="72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Природний рух населення в січні–серпні 2017 р. характеризувався суттєвим перевищенням числа померлих над живонародженими: на 100 померлих –                         52 живонароджених.</w:t>
      </w:r>
    </w:p>
    <w:p>
      <w:pPr>
        <w:pStyle w:val="Heading"/>
        <w:ind w:firstLine="720"/>
        <w:jc w:val="both"/>
        <w:rPr>
          <w:b w:val="false"/>
          <w:b w:val="false"/>
          <w:spacing w:val="-4"/>
          <w:sz w:val="26"/>
          <w:szCs w:val="26"/>
        </w:rPr>
      </w:pPr>
      <w:r>
        <w:rPr>
          <w:b w:val="false"/>
          <w:spacing w:val="-4"/>
          <w:sz w:val="26"/>
          <w:szCs w:val="26"/>
        </w:rPr>
        <w:t>У січні–серпні п.р. призначено субсидії для відшкодування витрат на оплату житлово-комунальних послуг 481,1 тис. домогосподарств (98,5% із числа тих, які звернулися). Загальна сума призначених субсидій становила 196,8 млн.грн                       (на 68,2 млн.грн більше відповідного показника у 2016 р.).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pacing w:val="-4"/>
          <w:sz w:val="26"/>
          <w:szCs w:val="26"/>
        </w:rPr>
        <w:t xml:space="preserve">У січні–серпні 2017 р. 16,7 тис. домогосподарств області (83,6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 на загальну суму        44,7 млн.грн. 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overflowPunct w:val="true"/>
        <w:autoSpaceDE w:val="true"/>
        <w:ind w:firstLine="709"/>
        <w:jc w:val="both"/>
        <w:textAlignment w:val="auto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У серпні 2017 р. населенням області сплачено за житлово-комунальні послуги                 453,6 млн.грн, що становило 158,6%</w:t>
      </w:r>
      <w:r>
        <w:rPr>
          <w:spacing w:val="-4"/>
          <w:sz w:val="26"/>
          <w:szCs w:val="26"/>
          <w:vertAlign w:val="superscript"/>
        </w:rPr>
        <w:t>1</w:t>
      </w:r>
      <w:r>
        <w:rPr>
          <w:spacing w:val="-4"/>
          <w:sz w:val="26"/>
          <w:szCs w:val="26"/>
        </w:rPr>
        <w:t xml:space="preserve"> нарахованих за цей період сум (у серпні 2016 р. – 121,1%</w:t>
      </w:r>
      <w:r>
        <w:rPr>
          <w:spacing w:val="-4"/>
          <w:sz w:val="26"/>
          <w:szCs w:val="26"/>
          <w:vertAlign w:val="superscript"/>
        </w:rPr>
        <w:t>1</w:t>
      </w:r>
      <w:r>
        <w:rPr>
          <w:spacing w:val="-4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йнятість та безробіття.</w:t>
      </w:r>
      <w:r>
        <w:rPr>
          <w:sz w:val="26"/>
          <w:szCs w:val="26"/>
        </w:rPr>
        <w:t xml:space="preserve"> Середньомісячна кількість економічно активного населення віком 15–70 років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у середньому за січень–червень 2017 року становила 1326,3 тис. осіб, з них 1245,0 тис. осіб були зайняті економічною діяльністю, а решта (81,3 тис.) – безробітні, тобто особи, які не мали роботи, але активно її шукали як самостійно, так і за допомогою державної служби зайнятості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ередньооблікова чисельність штатних працівників підприємств, установ та організацій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області у серпні 2017 р. становила 553,5 тис. осіб. Порівняно з липнем 2017 р. кількість працівників збільшилась на 0,3%.</w:t>
      </w:r>
    </w:p>
    <w:p>
      <w:pPr>
        <w:pStyle w:val="Normal"/>
        <w:spacing w:before="60" w:after="0"/>
        <w:ind w:right="9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За рахунок погашення боргу попередніх періодів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адміністративними даними державної служби зайнятості кількість зареєстрованих безробітних на 1 жовтня 2017 р. становила 19,2 тис. осіб, з них допомогу по безробіттю отримували 77,8%. Із загальної кількості безробітних 60,8% складали жінки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Доходи населення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Середньомісячна номінальна заробітна плата штатного працівника підприємств, установ та організацій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області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нарахована за                січень–серпень 2017 р. зросла порівняно з відповідним періодом минулого року на 38,6% і становила 5949 грн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Індекс реальної заробітної плати (з урахуванням змін споживчих цін)                  у серпні 2017 р. порівняно з липнем становив 96,7%. Відносно серпня 2016 р. реальна заробітна плата збільшилась на 16,2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серпні 2017 р. загальна сума заборгованості з виплати заробітної плати зросла на 1,9%, або на 4,8 млн.грн, і на 1 вересня п.р. становила 262,2 млн.грн.</w:t>
      </w:r>
    </w:p>
    <w:p>
      <w:pPr>
        <w:pStyle w:val="WWBodyText2"/>
        <w:spacing w:lineRule="exact" w:line="300"/>
        <w:ind w:firstLine="709"/>
        <w:rPr>
          <w:sz w:val="26"/>
          <w:szCs w:val="26"/>
        </w:rPr>
      </w:pPr>
      <w:r>
        <w:rPr>
          <w:b/>
          <w:sz w:val="26"/>
          <w:szCs w:val="26"/>
        </w:rPr>
        <w:t>Правосуддя та злочинність</w:t>
      </w:r>
      <w:r>
        <w:rPr>
          <w:b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За повідомленням Прокуратури Харківської області, протягом січня–вересня 2017 р. обліковано 29,3 тис. кримінальних правопорушень, що на 35,3% менше, ніж у січні–вересні 2016 р., з них 40,4% тяжкі</w:t>
      </w:r>
      <w:r>
        <w:rPr>
          <w:color w:val="000000"/>
          <w:sz w:val="26"/>
          <w:szCs w:val="26"/>
        </w:rPr>
        <w:t xml:space="preserve"> та особливо тяжкі. </w:t>
      </w:r>
      <w:r>
        <w:rPr>
          <w:sz w:val="26"/>
          <w:szCs w:val="26"/>
        </w:rPr>
        <w:t>Кількість потерпілих від злочинів за цей період становила</w:t>
      </w:r>
      <w:r>
        <w:rPr>
          <w:sz w:val="26"/>
          <w:szCs w:val="26"/>
          <w:lang w:val="ru-RU"/>
        </w:rPr>
        <w:t xml:space="preserve">              </w:t>
      </w:r>
      <w:r>
        <w:rPr>
          <w:sz w:val="26"/>
          <w:szCs w:val="26"/>
        </w:rPr>
        <w:t>22,6 тис. осіб (на 37,8% менше, ніж у січні–вересні 2016 р.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нутрішня торгівля.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 xml:space="preserve">Оборот роздрібної торгівлі, </w:t>
      </w:r>
      <w:r>
        <w:rPr>
          <w:sz w:val="26"/>
          <w:szCs w:val="26"/>
        </w:rPr>
        <w:t>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, у січні–вересні 2017 р. становив 46,3 млрд.грн, індекс фізичного обсягу обороту роздрібної торгівлі у порівнянних цінах збільшився проти відповідного періоду попереднього року на 6,9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дрібний товарооборот підприємств (юридичних осіб), основним видом економічної діяльності яких є роздрібна торгівля, у січні–вересні 2017 р. складав     32,8 млрд.грн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ільське господарство.</w:t>
      </w:r>
      <w:r>
        <w:rPr>
          <w:sz w:val="26"/>
          <w:szCs w:val="26"/>
        </w:rPr>
        <w:t xml:space="preserve"> У січні–вересні 2017 р. індекс сільськогосподарської продукції області порівняно з січнем–вереснем 2016 р. становив 105,6%, у т.ч. у сільськогосподарських підприємствах – 109,2%, у господарствах населення – 101,9%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таном на 1 жовтня п.р. по усіх категоріях господарств скошено та обмолочено культур зернових та зернобобових на площі 775,9 тис.га, що на 6,3% більше, ніж на    1 жовтня 2016 р. Із зібраної площі одержано зерна (у початково-оприбуткованій вазі) 3185,1 тис.т, що на 6,6% більше порівняно з відповідною датою минулого року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У господарствах усіх категорій області у порівнянні з відповідним періодом минулого року, обсяги виробництва молока збільшилися на 0,7%, яєць – на 8%, поряд з цим зменшилось виробництво м’яса на 12,6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омисловість. </w:t>
      </w:r>
      <w:r>
        <w:rPr>
          <w:sz w:val="26"/>
          <w:szCs w:val="26"/>
        </w:rPr>
        <w:t>У вересні 2017 р. відносно серпня індекс промислової продукції становив 102,1%, порівняно з відповідним місяцем минулого року – 105,9%, у січні–вересні 2017 р. до січня–вересня 2016 р. – 107,6%, за аналогічний період   торік – 105,5%. У добувній промисловості і розробленні кар’єрів було зафіксоване зниження виробництва продукції порівняно з серпнем п.р. на 1,7%, тоді як проти вересня 2016 р. відбулося його збільшення – на 6,3%, січня–вересня 2016 р. – на 5,5%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before="60" w:after="0"/>
        <w:ind w:right="9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WWBodyText2"/>
        <w:ind w:firstLine="709"/>
        <w:rPr>
          <w:spacing w:val="-10"/>
          <w:sz w:val="26"/>
          <w:szCs w:val="26"/>
          <w:highlight w:val="yellow"/>
        </w:rPr>
      </w:pPr>
      <w:r>
        <w:rPr>
          <w:sz w:val="26"/>
          <w:szCs w:val="26"/>
        </w:rPr>
        <w:t>У переробній промисловості індекс промислової продукції становив відносно серпня 2017 р. – 103,3%, вересня 2016 р. – 107,6%, січня–вересня 2016 р. – 111,2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Будівництво. </w:t>
      </w:r>
      <w:r>
        <w:rPr>
          <w:sz w:val="26"/>
          <w:szCs w:val="26"/>
        </w:rPr>
        <w:t>У січні–вересні 2017 р. підприємствами області виконано будівельних робіт на суму 6464,0 млн.грн. Індекс будівельної продукції у січні–вересні 2017 р. порівняно з відповідним періодом 2016 р. становив 129,7%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У січні–вересні 2017 р. порівняно з січнем–вереснем 2016 р. збільшилось будівництво будівель на 37,9% (у т.ч. житлових – на 37,8%, нежитлових – на 37,9%), інженерних споруд – на 25,1%.</w:t>
      </w:r>
    </w:p>
    <w:p>
      <w:pPr>
        <w:pStyle w:val="WWBodyText2"/>
        <w:ind w:firstLine="720"/>
        <w:rPr>
          <w:sz w:val="26"/>
          <w:szCs w:val="26"/>
        </w:rPr>
      </w:pPr>
      <w:r>
        <w:rPr>
          <w:b/>
          <w:sz w:val="26"/>
          <w:szCs w:val="26"/>
        </w:rPr>
        <w:t>Транспорт і зв'язок.</w:t>
      </w:r>
      <w:r>
        <w:rPr>
          <w:sz w:val="26"/>
          <w:szCs w:val="26"/>
        </w:rPr>
        <w:t xml:space="preserve"> У січні–вересні 2017 р. вантажооборот підприємств транспорту становив 17,6 млрд.ткм, або 99,6% від обсягу січня–вересня 2016 р.</w:t>
      </w:r>
    </w:p>
    <w:p>
      <w:pPr>
        <w:pStyle w:val="WWBodyText2"/>
        <w:ind w:firstLine="720"/>
        <w:rPr>
          <w:sz w:val="26"/>
          <w:szCs w:val="26"/>
        </w:rPr>
      </w:pPr>
      <w:r>
        <w:rPr>
          <w:sz w:val="26"/>
          <w:szCs w:val="26"/>
        </w:rPr>
        <w:t>Підприємствами транспорту перевезено (відправлено) 33,4 млн.т вантажів, що на 10,3% більше обсягу січня–вересня минулого року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0" w:name="_1500798195"/>
      <w:bookmarkStart w:id="1" w:name="_1498304082"/>
      <w:bookmarkStart w:id="2" w:name="_1495545049"/>
      <w:bookmarkStart w:id="3" w:name="_1493039046"/>
      <w:bookmarkStart w:id="4" w:name="_1490528083"/>
      <w:bookmarkStart w:id="5" w:name="_1488094156"/>
      <w:bookmarkStart w:id="6" w:name="_1488094004"/>
      <w:bookmarkStart w:id="7" w:name="_1482827822"/>
      <w:bookmarkStart w:id="8" w:name="_1479815149"/>
      <w:bookmarkStart w:id="9" w:name="_147723163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26"/>
          <w:szCs w:val="26"/>
        </w:rPr>
        <w:t>У січні–вересні 2017 р. усіма видами транспорту виконано пасажирооборот в обсязі 6,2 млрд.пас.км, що на 1,3% більше обсягу відповідного періоду минулого рок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лугами пасажирського транспорту скористалися 444,4 млн. пасажирів, або 100,4% від обсягу січня–вересня 2016 р.</w:t>
      </w:r>
    </w:p>
    <w:p>
      <w:pPr>
        <w:pStyle w:val="Normal"/>
        <w:ind w:right="-1" w:firstLine="709"/>
        <w:jc w:val="both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Зовнішньоекономічна діяльність.</w:t>
      </w:r>
      <w:r>
        <w:rPr>
          <w:sz w:val="26"/>
          <w:szCs w:val="26"/>
        </w:rPr>
        <w:t xml:space="preserve"> За січень–серпень 2017 р. експорт товарів становив 764,3 млн.дол. США, імпорт – 1019,6 млн.дол.</w:t>
      </w:r>
      <w:r>
        <w:rPr>
          <w:sz w:val="26"/>
          <w:szCs w:val="26"/>
          <w:vertAlign w:val="superscript"/>
        </w:rPr>
        <w:t xml:space="preserve">1 </w:t>
      </w:r>
      <w:r>
        <w:rPr>
          <w:sz w:val="26"/>
          <w:szCs w:val="26"/>
        </w:rPr>
        <w:t>Порівняно із                січнем–серпнем 2016 р. експорт збільшився на 16,8% (на 110,0 млн.дол.), імпорт – на 7,8% (на 73,6 млн.дол.). Негативне сальдо становило 255,3 млн.дол.                              (у січні–серпні 2016 р. – також негативне 291,8 млн.дол.).</w:t>
      </w:r>
    </w:p>
    <w:p>
      <w:pPr>
        <w:pStyle w:val="Normal"/>
        <w:ind w:right="-1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овнішньоторговельні операції проводились із партнерами із 156 країн світу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Споживчі ціни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Ціни на споживчому ринку області у вересні 2017 р. порівняно з попереднім місяцем зросли на 2,1%, з початку року – на 10,4% (по Україні – на 2% та на 10,2% відповідно)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ротягом місяця зросли ціни на продукти харчування та безалкогольні напої на 2,5%, алкогольні напої, тютюнові вироби – на 2,4%, одяг і взуття – на 7,5%, предмети домашнього вжитку, побутову техніку та поточне утримання житла – на 0,7%, охорону здоров’я – на 0,2%, транспорт – на 2%, відпочинок і культуру – на 1,1%, у сфері освіти – на 9,2%, ресторани та готелі – на 1,2%, різні товари та послуги – на 0,8%; зменшилися ціни на житло, воду, електроенергію, газ та інші види палива – на 0,1%, рівень цін на зв’язок залишився без змін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Дані попередні.</w:t>
      </w:r>
    </w:p>
    <w:p>
      <w:pPr>
        <w:pStyle w:val="Normal"/>
        <w:jc w:val="both"/>
        <w:rPr>
          <w:rFonts w:eastAsia="TimesNewRoman;Arial Unicode MS"/>
          <w:spacing w:val="-4"/>
          <w:sz w:val="26"/>
          <w:szCs w:val="26"/>
          <w:highlight w:val="yellow"/>
        </w:rPr>
      </w:pPr>
      <w:r>
        <w:rPr>
          <w:rFonts w:eastAsia="TimesNewRoman;Arial Unicode MS"/>
          <w:spacing w:val="-4"/>
          <w:sz w:val="26"/>
          <w:szCs w:val="26"/>
          <w:highlight w:val="yellow"/>
        </w:rPr>
      </w:r>
    </w:p>
    <w:p>
      <w:pPr>
        <w:pStyle w:val="Normal"/>
        <w:jc w:val="both"/>
        <w:rPr>
          <w:rFonts w:eastAsia="TimesNewRoman;Arial Unicode MS"/>
          <w:spacing w:val="-4"/>
          <w:sz w:val="26"/>
          <w:szCs w:val="26"/>
          <w:highlight w:val="yellow"/>
        </w:rPr>
      </w:pPr>
      <w:r>
        <w:rPr>
          <w:rFonts w:eastAsia="TimesNewRoman;Arial Unicode MS"/>
          <w:spacing w:val="-4"/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Головного управління</w:t>
      </w:r>
    </w:p>
    <w:p>
      <w:pPr>
        <w:pStyle w:val="Normal"/>
        <w:ind w:left="7088" w:hanging="7088"/>
        <w:jc w:val="both"/>
        <w:rPr>
          <w:sz w:val="26"/>
          <w:szCs w:val="26"/>
        </w:rPr>
      </w:pPr>
      <w:r>
        <w:rPr>
          <w:sz w:val="26"/>
          <w:szCs w:val="26"/>
        </w:rPr>
        <w:t>статистики у Харківські області</w:t>
        <w:tab/>
        <w:t>І.Г.Наумов</w:t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  <w:t>Довідки за телефоном: (057) 731-43-54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6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17 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3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WWBodyText2">
    <w:name w:val="WW-Body Text 2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WWBodyTextIndent3">
    <w:name w:val="WW-Body Text Indent 3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21">
    <w:name w:val="WW-Body Text 21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WWBodyText22">
    <w:name w:val="WW-Body Text 22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Indent21">
    <w:name w:val="WW-Body Text Indent 2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WWBodyText3">
    <w:name w:val="WW-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Indent31">
    <w:name w:val="WW-Body Text Indent 31"/>
    <w:basedOn w:val="Normal"/>
    <w:qFormat/>
    <w:pPr>
      <w:ind w:firstLine="720"/>
    </w:pPr>
    <w:rPr>
      <w:sz w:val="28"/>
      <w:lang w:val="uk-UA"/>
    </w:rPr>
  </w:style>
  <w:style w:type="paragraph" w:styleId="WWBodyText23">
    <w:name w:val="WW-Body Text 23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WWBodyText24">
    <w:name w:val="WW-Body Text 24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2">
    <w:name w:val="WW-Body Text Indent 22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5">
    <w:name w:val="WW-Body Text 25"/>
    <w:basedOn w:val="Normal"/>
    <w:qFormat/>
    <w:pPr>
      <w:ind w:firstLine="851"/>
    </w:pPr>
    <w:rPr>
      <w:sz w:val="28"/>
    </w:rPr>
  </w:style>
  <w:style w:type="paragraph" w:styleId="WWBodyTextIndent32">
    <w:name w:val="WW-Body Text Indent 32"/>
    <w:basedOn w:val="Normal"/>
    <w:qFormat/>
    <w:pPr>
      <w:ind w:firstLine="902"/>
      <w:jc w:val="both"/>
    </w:pPr>
    <w:rPr>
      <w:sz w:val="28"/>
      <w:lang w:val="uk-UA"/>
    </w:rPr>
  </w:style>
  <w:style w:type="paragraph" w:styleId="WWBodyText26">
    <w:name w:val="WW-Body Text 26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3">
    <w:name w:val="WW-Body Text Indent 23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7">
    <w:name w:val="WW-Body Text 27"/>
    <w:basedOn w:val="Normal"/>
    <w:qFormat/>
    <w:pPr>
      <w:ind w:firstLine="851"/>
    </w:pPr>
    <w:rPr>
      <w:sz w:val="28"/>
    </w:rPr>
  </w:style>
  <w:style w:type="paragraph" w:styleId="WWBodyText28">
    <w:name w:val="WW-Body Text 28"/>
    <w:basedOn w:val="Normal"/>
    <w:qFormat/>
    <w:pPr>
      <w:ind w:firstLine="709"/>
      <w:jc w:val="both"/>
    </w:pPr>
    <w:rPr>
      <w:sz w:val="22"/>
      <w:lang w:val="uk-UA"/>
    </w:rPr>
  </w:style>
  <w:style w:type="paragraph" w:styleId="WWBodyTextIndent24">
    <w:name w:val="WW-Body Text Indent 24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29">
    <w:name w:val="WW-Body Text 29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Noeeu">
    <w:name w:val="WW-Noeeu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WWBodyText210">
    <w:name w:val="WW-Body Text 210"/>
    <w:basedOn w:val="Normal"/>
    <w:qFormat/>
    <w:pPr/>
    <w:rPr>
      <w:sz w:val="28"/>
    </w:rPr>
  </w:style>
  <w:style w:type="paragraph" w:styleId="WWBodyText211">
    <w:name w:val="WW-Body Text 211"/>
    <w:basedOn w:val="Normal"/>
    <w:qFormat/>
    <w:pPr>
      <w:ind w:firstLine="720"/>
    </w:pPr>
    <w:rPr>
      <w:sz w:val="28"/>
      <w:lang w:val="uk-UA"/>
    </w:rPr>
  </w:style>
  <w:style w:type="paragraph" w:styleId="WWBodyTextIndent33">
    <w:name w:val="WW-Body Text Indent 33"/>
    <w:basedOn w:val="Normal"/>
    <w:qFormat/>
    <w:pPr>
      <w:ind w:firstLine="720"/>
    </w:pPr>
    <w:rPr>
      <w:sz w:val="28"/>
      <w:lang w:val="uk-UA"/>
    </w:rPr>
  </w:style>
  <w:style w:type="paragraph" w:styleId="WWBodyText212">
    <w:name w:val="WW-Body Text 212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5">
    <w:name w:val="WW-Body Text Indent 25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1">
    <w:name w:val="Стиль"/>
    <w:basedOn w:val="Normal"/>
    <w:qFormat/>
    <w:pPr>
      <w:widowControl w:val="false"/>
    </w:pPr>
    <w:rPr/>
  </w:style>
  <w:style w:type="paragraph" w:styleId="Style12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3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5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16:00Z</dcterms:created>
  <dc:creator>Шура</dc:creator>
  <dc:description/>
  <cp:keywords/>
  <dc:language>en-US</dc:language>
  <cp:lastModifiedBy>T.Ladur</cp:lastModifiedBy>
  <cp:lastPrinted>2017-10-02T14:31:00Z</cp:lastPrinted>
  <dcterms:modified xsi:type="dcterms:W3CDTF">2017-11-06T09:41:00Z</dcterms:modified>
  <cp:revision>73</cp:revision>
  <dc:subject/>
  <dc:title>ДЕРЖКОМСТАТ УКРАЇНИ</dc:title>
</cp:coreProperties>
</file>