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3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ютий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pacing w:val="-2"/>
          <w:sz w:val="26"/>
          <w:szCs w:val="26"/>
        </w:rPr>
        <w:t>Демографічна ситуація та соціальний захист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Чисельність наявного населення в Харківській області, за оцінкою, на </w:t>
      </w:r>
      <w:r>
        <w:rPr>
          <w:sz w:val="26"/>
          <w:szCs w:val="26"/>
        </w:rPr>
        <w:t>1 лютого 2017 р. становила 2699,8 тис. осіб. Упродовж січня 2017 р. чисельність населення зменшилася на 1341 особу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рівняно із січнем 2016 р. обсяг природного скорочення зменшився на 485 осіб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родний рух населення в січні 2017 р. характеризувався суттєвим перевищенням числа померлих над живонародженими: на 100 померлих –                  48 живонароджених.</w:t>
      </w:r>
    </w:p>
    <w:p>
      <w:pPr>
        <w:pStyle w:val="Heading"/>
        <w:ind w:firstLine="720"/>
        <w:jc w:val="both"/>
        <w:rPr>
          <w:b w:val="false"/>
          <w:b w:val="false"/>
          <w:spacing w:val="-2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 2017 р. 455,2 тис. домогосподарств (40,8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 п.р. призначено субсидії для відшкодування витрат на оплату житлово-комунальних послуг 37,4 тис. домогосподарств (125,7% із числа тих, які звернулися, ураховуючи тих, що звернулися за субсидіями у 2016 р., але призначено їм було тільки у січні 2017 р.)</w:t>
      </w:r>
      <w:r>
        <w:rPr>
          <w:b w:val="false"/>
          <w:bCs/>
          <w:sz w:val="26"/>
          <w:szCs w:val="26"/>
        </w:rPr>
        <w:t xml:space="preserve">. Загальна сума призначених субсидій </w:t>
      </w:r>
      <w:r>
        <w:rPr>
          <w:b w:val="false"/>
          <w:sz w:val="26"/>
          <w:szCs w:val="26"/>
        </w:rPr>
        <w:t>становила 49,0 млн.грн (на 22,1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highlight w:val="yellow"/>
          <w:lang w:eastAsia="uk-UA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 2017 р. 338 домогосподарствам області (16,6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та рідкого пічного побутового палива </w:t>
      </w:r>
      <w:r>
        <w:rPr>
          <w:sz w:val="26"/>
          <w:szCs w:val="26"/>
        </w:rPr>
        <w:t>на загальну суму 686,7 тис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eastAsia="uk-UA"/>
        </w:rPr>
      </w:pPr>
      <w:r>
        <w:rPr>
          <w:bCs/>
          <w:sz w:val="26"/>
          <w:szCs w:val="26"/>
          <w:lang w:eastAsia="uk-UA"/>
        </w:rPr>
        <w:t xml:space="preserve">На кінець січня 2017 р. заборгованість населення зі сплати </w:t>
      </w:r>
      <w:r>
        <w:rPr>
          <w:sz w:val="26"/>
          <w:szCs w:val="26"/>
          <w:lang w:eastAsia="uk-UA"/>
        </w:rPr>
        <w:t xml:space="preserve">за централізоване опалення та гаряче водопостачання становила 1707,0 </w:t>
      </w:r>
      <w:r>
        <w:rPr>
          <w:bCs/>
          <w:sz w:val="26"/>
          <w:szCs w:val="26"/>
          <w:lang w:eastAsia="uk-UA"/>
        </w:rPr>
        <w:t>млн.грн</w:t>
      </w:r>
      <w:r>
        <w:rPr>
          <w:sz w:val="26"/>
          <w:szCs w:val="26"/>
          <w:lang w:eastAsia="uk-UA"/>
        </w:rPr>
        <w:t>, за газопостачання – 1430,8 млн.грн, за утримання будинків і споруд та прибудинкових територій –       195,9 млн.грн, за централізоване водопостачання та водовідведення – 175,9 млн.грн, за вивезення побутових відходів – 60,9 млн.грн.</w:t>
      </w:r>
      <w:r>
        <w:rPr>
          <w:bCs/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>Заборгованість населення з оплати електроенергії на кінець січня 2017 р. становила 390,3 млн.гр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редньооблікова чисельність штатних працівників підприємств, установ та організацій </w:t>
      </w:r>
      <w:r>
        <w:rPr>
          <w:sz w:val="26"/>
          <w:szCs w:val="26"/>
        </w:rPr>
        <w:t>області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юридичних осіб та відокремлених підрозділів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  <w:szCs w:val="26"/>
        </w:rPr>
        <w:t xml:space="preserve">у         </w:t>
      </w:r>
      <w:r>
        <w:rPr>
          <w:spacing w:val="-2"/>
          <w:sz w:val="26"/>
          <w:szCs w:val="26"/>
        </w:rPr>
        <w:t>січні 2017 р. становила 551,3 тис. осіб. Порівняно з груднем 2016 р кількість працівників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зменшилася на 3,1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станом на 1 березня 2017 р. становила 26,7 тис. осіб. </w:t>
      </w:r>
      <w:r>
        <w:rPr>
          <w:sz w:val="26"/>
          <w:szCs w:val="26"/>
        </w:rPr>
        <w:t>Допомогу по безробіттю отримували 82</w:t>
      </w:r>
      <w:r>
        <w:rPr>
          <w:spacing w:val="-2"/>
          <w:sz w:val="26"/>
          <w:szCs w:val="26"/>
        </w:rPr>
        <w:t>% осіб, які мали статус</w:t>
      </w:r>
      <w:r>
        <w:rPr>
          <w:sz w:val="26"/>
          <w:szCs w:val="26"/>
        </w:rPr>
        <w:t xml:space="preserve"> безробітних. Із загальної кількості безробітних більш ніж половину складали жінки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</w:t>
      </w:r>
      <w:r>
        <w:rPr>
          <w:sz w:val="26"/>
          <w:szCs w:val="26"/>
        </w:rPr>
        <w:t>юридичних осіб та відокремлених підрозділів юридичних осіб</w:t>
      </w:r>
      <w:r>
        <w:rPr>
          <w:color w:val="000000"/>
          <w:sz w:val="26"/>
          <w:szCs w:val="26"/>
        </w:rPr>
        <w:t xml:space="preserve"> із кількістю найманих працівників 10 і більше осіб), </w:t>
      </w:r>
      <w:r>
        <w:rPr>
          <w:sz w:val="26"/>
          <w:szCs w:val="26"/>
        </w:rPr>
        <w:t>нарахована за січень 2017 р. становила 5263 грн, що на 38,6% більше даних відповідного періоду 2016 р. та у 1,6 рази вище рівня мінімальної заробітної плати (3200 грн)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Заробітна плата працівників області</w:t>
      </w:r>
      <w:r>
        <w:rPr>
          <w:sz w:val="26"/>
          <w:szCs w:val="26"/>
        </w:rPr>
        <w:t xml:space="preserve"> не досягала середнього рівня по Україні – була на </w:t>
      </w:r>
      <w:r>
        <w:rPr>
          <w:sz w:val="26"/>
          <w:szCs w:val="26"/>
          <w:lang w:val="ru-RU"/>
        </w:rPr>
        <w:t>12,4</w:t>
      </w:r>
      <w:r>
        <w:rPr>
          <w:sz w:val="26"/>
          <w:szCs w:val="26"/>
        </w:rPr>
        <w:t xml:space="preserve">% або на </w:t>
      </w:r>
      <w:r>
        <w:rPr>
          <w:sz w:val="26"/>
          <w:szCs w:val="26"/>
          <w:lang w:val="ru-RU"/>
        </w:rPr>
        <w:t>745</w:t>
      </w:r>
      <w:r>
        <w:rPr>
          <w:sz w:val="26"/>
          <w:szCs w:val="26"/>
        </w:rPr>
        <w:t xml:space="preserve"> грн менша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меншилась на 5,4%, відносно січня 2016 р. збільшилась на 19,7%.</w:t>
      </w:r>
    </w:p>
    <w:p>
      <w:pPr>
        <w:pStyle w:val="Normal"/>
        <w:ind w:firstLine="72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 xml:space="preserve"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</w:t>
      </w:r>
      <w:r>
        <w:rPr>
          <w:sz w:val="26"/>
          <w:szCs w:val="26"/>
        </w:rPr>
        <w:t>станом на                      1 лютого 2017 р. дорівнювала 257,8 млн.грн і упродовж січня збільшилась на 11,6%, або на 26,9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лютого 2017 р. обліковано 7,7 тис. кримінальних правопорушень, що на 28,2% менше, ніж у січні–лютому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3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>6,0 тис. осіб (на 24,8% менше, ніж у січні–лютому 2016 р.)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у січні–лютому 2017 р. становив 8816,9 млн.грн, індекс фізичного обсягу обороту роздрібної торгівлі у порівнянних цінах зменшився проти відповідного періоду попереднього року на 2,8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 у січні–лютому 2017 р. складав 6248,7 млн.грн, індекс фізичного обсягу роздрібного товарообороту зменшився проти відповідного періоду попереднього року на 4,3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лютому 2017 р. індекс сільськогосподарської продукції області порівняно з січнем–лютим 2016 р. становив 92,5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85,3%, у господарствах населення – 100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чаток березня 2017 р., на підприємствах, що здійснюють зберігання і переробку культур зернових, та у сільськогосподарських підприємствах (крім малих), було у наявності культур зернових 981,1 тис.т зерна, що на 14,3% менше проти відповідної дати попереднього року. </w:t>
      </w:r>
      <w:r>
        <w:rPr>
          <w:spacing w:val="-2"/>
          <w:sz w:val="26"/>
          <w:szCs w:val="26"/>
        </w:rPr>
        <w:t>Запаси соняшнику по області становили          496,0 тис.т, що на 51,7% більше, ніж торік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лютому 2017 р. порівняно з відповідним місяцем минулого року індекс промислової продукції становив 98,4%, у січні–лютому 2017 р.                 до січня–лютого 2016 р. – 102,6%, за аналогічний період торік – 102,2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У добувній промисловості і розробленні кар’єрів було зафіксоване скорочення виробництва продукції: порівняно з січнем п.р. – на 10,2%, натомість, порівняно з лютим 2016 р. відбулося зростання виробництва продукції на 0,9%, з                   січнем–лютим 2016 р. на 2,8%.</w:t>
      </w:r>
    </w:p>
    <w:p>
      <w:pPr>
        <w:pStyle w:val="WWBodyText2"/>
        <w:ind w:firstLine="709"/>
        <w:rPr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>У переробній промисловості індекс промислової продукції становив відносно січня 2017 р.</w:t>
      </w:r>
      <w:r>
        <w:rPr>
          <w:spacing w:val="-4"/>
          <w:sz w:val="26"/>
          <w:szCs w:val="26"/>
        </w:rPr>
        <w:t xml:space="preserve"> –</w:t>
      </w:r>
      <w:r>
        <w:rPr>
          <w:spacing w:val="-2"/>
          <w:sz w:val="26"/>
          <w:szCs w:val="26"/>
        </w:rPr>
        <w:t xml:space="preserve"> 114,8%, лютого 2016 р. – 99%, січня–лютого 2016 р. – 104,6%.</w:t>
      </w:r>
    </w:p>
    <w:p>
      <w:pPr>
        <w:pStyle w:val="WWBodyText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Підприємствами з постачання електроенергії, газу, пари та кондиційованого повітря у січні–лютому 2017 р. вироблено продукції на 6,5% менше, ніж у відповідному періоді попереднь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лютому 2017 р. підприємствами області виконано будівельних робіт на суму 941,6 млн.грн. Індекс будівельної продукції у                січні–лютому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32,8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–лютому 2017 р. порівняно з січнем–лютим 2016 р. збільшилось будівництво будівель на 53,2% (у т.ч. житлових – 55,4%, нежитлових – 48,4%), інженерних споруд – на 23,9%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sz w:val="26"/>
          <w:szCs w:val="26"/>
        </w:rPr>
        <w:t xml:space="preserve"> У січні–лютому 2017 р. </w:t>
      </w:r>
      <w:r>
        <w:rPr>
          <w:rFonts w:eastAsia="Calibri"/>
          <w:sz w:val="26"/>
          <w:szCs w:val="26"/>
        </w:rPr>
        <w:t xml:space="preserve">вантажооборот підприємств транспорту становив 3,7 млрд.ткм, або 109,5% від обсягу січня–лютого 2016 р. </w:t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/>
          <w:sz w:val="26"/>
          <w:szCs w:val="26"/>
        </w:rPr>
        <w:t>Підприємствами транспорту перевезено 7,3 млн.т вантажів, що на 9% більше обсягу січня–лютого 2016 р.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</w:rPr>
        <w:t>У січні–лютому 2017 р. усіма видами транспорту виконано пасажирооборот в обсязі 1,2 млрд.пас.км, що на 4,5% більше обсягу відповідного періоду минулого року. Послугами пасажирського транспорту скористалися 96,5 млн. пасажирів, або 102,3% від обсягу січня–лютого 2016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 2017 р. експорт товарів становив 69,3 млн.дол. США, імпорт – 93,4 млн.дол. Порівняно із січнем 2016 р. експорт збільшився на 20,3% (на 11,7 млн.дол.), імпорт – на 18,7% (на 14,7 млн.дол.). Від’ємне сальдо становило 24,1 млн.дол. (у січні 2016 р. – також від’ємне 21,1 млн.дол.). </w:t>
      </w: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із 103 країн світ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ічні–грудні 2016 р. в економіку області іноземними інвесторами вкладено 147,8 млн.дол. США та вилучено 30,8 млн.дол. прямих інвестицій (акціонерного капіталу), у січні–грудні 2015 р. – 15,7 млн.дол. та 14,3 млн.дол. відповідно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іни на споживчому ринку області у лютому 2017 р. порівняно з попереднім місяцем зросли на 0,7%, з початку року – на 1,7% (по Україні – на 1% та на 2,1% відповідно)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color w:val="000000"/>
          <w:sz w:val="26"/>
          <w:szCs w:val="26"/>
        </w:rPr>
        <w:t>На споживчому ринку області у лютому зросли ціни на продукти харчування та безалкогольні напої на 0,9%, алкогольні напої, тютюнові вироби – на 2%, охорону здоров’я – на 0,9%, транспорт – на 1,6%, зв’язок – на 0,6%, відпочинок і культуру – на 0,7%, у сфері освіти – на 0,3%; знизилися ціни на одяг і взуття на 2,9%, предмети домашнього вжитку, побутову техніку та поточне утримання житла – на 0,1%, ресторани та готелі – на 0,1%; рівень цін на житло, воду, електроенергію, газ та інші види палива, різні товари та послуги залишився без змін.</w:t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lang w:val="ru-RU"/>
        </w:rPr>
      </w:pPr>
      <w:r>
        <w:rPr>
          <w:rFonts w:eastAsia="TimesNewRoman;Arial Unicode MS"/>
          <w:spacing w:val="-4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9:00Z</dcterms:created>
  <dc:creator>Шура</dc:creator>
  <dc:description/>
  <cp:keywords/>
  <dc:language>en-US</dc:language>
  <cp:lastModifiedBy>T.Ladur</cp:lastModifiedBy>
  <cp:lastPrinted>2017-04-04T15:13:00Z</cp:lastPrinted>
  <dcterms:modified xsi:type="dcterms:W3CDTF">2017-04-04T13:15:00Z</dcterms:modified>
  <cp:revision>408</cp:revision>
  <dc:subject/>
  <dc:title>ДЕРЖКОМСТАТ УКРАЇНИ</dc:title>
</cp:coreProperties>
</file>