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1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верес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сельність наявного населення в Харківській області, за оцінкою, на 1 вересня 201</w:t>
      </w:r>
      <w:r>
        <w:rPr>
          <w:b w:val="false"/>
          <w:sz w:val="26"/>
          <w:szCs w:val="26"/>
          <w:lang w:val="ru-RU"/>
        </w:rPr>
        <w:t xml:space="preserve">6 </w:t>
      </w:r>
      <w:r>
        <w:rPr>
          <w:b w:val="false"/>
          <w:sz w:val="26"/>
          <w:szCs w:val="26"/>
        </w:rPr>
        <w:t>р. становила     2707387 осіб. Упродовж січня–серпня 2016 р. чисельність населення зменшилась на 11229 осіб. За цей період в області було зареєстровано 15816 живонароджених,    28456 померлих, у тому числі 128 дітей у віці до 1 року. Природне скорочення населення у січні–серпні 2016 р. складало 1264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>У січні–серпні 2016 р. за субсидіями для відшкодування витрат на оплату житлово-комунальних послуг звернулось 279,1 тис. домогосподарств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изначено </w:t>
      </w:r>
      <w:r>
        <w:rPr>
          <w:bCs/>
          <w:sz w:val="26"/>
          <w:szCs w:val="26"/>
          <w:lang w:val="ru-RU"/>
        </w:rPr>
        <w:t xml:space="preserve">283,3 </w:t>
      </w:r>
      <w:r>
        <w:rPr>
          <w:bCs/>
          <w:sz w:val="26"/>
          <w:szCs w:val="26"/>
        </w:rPr>
        <w:t>тис. домогосподарств (ураховуючи тих, що звернулися за субсидіями у 2015 р., але призначено їм було тільки у 2016 р.),</w:t>
      </w:r>
      <w:r>
        <w:rPr>
          <w:sz w:val="26"/>
          <w:szCs w:val="26"/>
        </w:rPr>
        <w:t xml:space="preserve"> що становило </w:t>
      </w:r>
      <w:r>
        <w:rPr>
          <w:sz w:val="26"/>
          <w:szCs w:val="26"/>
          <w:lang w:val="ru-RU"/>
        </w:rPr>
        <w:t>101,5</w:t>
      </w:r>
      <w:r>
        <w:rPr>
          <w:sz w:val="26"/>
          <w:szCs w:val="26"/>
        </w:rPr>
        <w:t>% від загальної</w:t>
      </w:r>
      <w:r>
        <w:rPr>
          <w:bCs/>
          <w:sz w:val="26"/>
          <w:szCs w:val="26"/>
        </w:rPr>
        <w:t xml:space="preserve"> кількості домогосподарств, які звернулись за субсидіями. Загальна сума призначених субсидій складала </w:t>
      </w:r>
      <w:r>
        <w:rPr>
          <w:sz w:val="26"/>
          <w:szCs w:val="26"/>
          <w:lang w:val="ru-RU"/>
        </w:rPr>
        <w:t xml:space="preserve">128,6 </w:t>
      </w:r>
      <w:r>
        <w:rPr>
          <w:sz w:val="26"/>
          <w:szCs w:val="26"/>
        </w:rPr>
        <w:t>млн</w:t>
      </w:r>
      <w:r>
        <w:rPr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серпні</w:t>
      </w:r>
      <w:r>
        <w:rPr>
          <w:bCs/>
          <w:sz w:val="26"/>
          <w:szCs w:val="26"/>
        </w:rPr>
        <w:t xml:space="preserve"> 2016 р. </w:t>
      </w:r>
      <w:r>
        <w:rPr>
          <w:sz w:val="26"/>
          <w:szCs w:val="26"/>
          <w:lang w:val="ru-RU"/>
        </w:rPr>
        <w:t xml:space="preserve">11,7 тис. </w:t>
      </w:r>
      <w:r>
        <w:rPr>
          <w:sz w:val="26"/>
          <w:szCs w:val="26"/>
        </w:rPr>
        <w:t>домогосподарств області (</w:t>
      </w:r>
      <w:r>
        <w:rPr>
          <w:sz w:val="26"/>
          <w:szCs w:val="26"/>
          <w:lang w:val="ru-RU"/>
        </w:rPr>
        <w:t>71</w:t>
      </w:r>
      <w:r>
        <w:rPr>
          <w:sz w:val="26"/>
          <w:szCs w:val="26"/>
        </w:rPr>
        <w:t xml:space="preserve">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>19,7 млн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  <w:lang w:eastAsia="uk-UA"/>
        </w:rPr>
        <w:t xml:space="preserve">Заборгованість населення на </w:t>
      </w:r>
      <w:r>
        <w:rPr>
          <w:sz w:val="26"/>
          <w:szCs w:val="26"/>
          <w:lang w:eastAsia="uk-UA"/>
        </w:rPr>
        <w:t xml:space="preserve">кінець серпня </w:t>
      </w:r>
      <w:r>
        <w:rPr>
          <w:bCs/>
          <w:sz w:val="26"/>
          <w:szCs w:val="26"/>
          <w:lang w:eastAsia="uk-UA"/>
        </w:rPr>
        <w:t xml:space="preserve">2016 р. становила: </w:t>
      </w:r>
      <w:r>
        <w:rPr>
          <w:sz w:val="26"/>
          <w:szCs w:val="26"/>
          <w:lang w:eastAsia="uk-UA"/>
        </w:rPr>
        <w:t xml:space="preserve">за централізоване опалення та гаряче водопостачання – 876,3 </w:t>
      </w:r>
      <w:r>
        <w:rPr>
          <w:bCs/>
          <w:sz w:val="26"/>
          <w:szCs w:val="26"/>
          <w:lang w:eastAsia="uk-UA"/>
        </w:rPr>
        <w:t>млн.грн</w:t>
      </w:r>
      <w:r>
        <w:rPr>
          <w:sz w:val="26"/>
          <w:szCs w:val="26"/>
          <w:lang w:eastAsia="uk-UA"/>
        </w:rPr>
        <w:t>, за газопостачання –                729,4 млн.грн, за утримання будинків і споруд та прибудинкових територій –        205,3 млн.грн, за централізоване водопостачання та водовідведення – 190,3 млн.грн, за вивезення побутових відходів – 56,2 млн.грн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по юридичних особах та відокремлених підрозділах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області </w:t>
      </w:r>
      <w:r>
        <w:rPr>
          <w:spacing w:val="-2"/>
          <w:sz w:val="26"/>
          <w:szCs w:val="26"/>
        </w:rPr>
        <w:t>у серпні 2016 р. становила 573,2 тис. осіб. Порівняно з липнем 2016 р. кількість працівників</w:t>
      </w:r>
      <w:r>
        <w:rPr>
          <w:sz w:val="26"/>
          <w:szCs w:val="26"/>
        </w:rPr>
        <w:t xml:space="preserve"> зменшилась на 0,3</w:t>
      </w:r>
      <w:r>
        <w:rPr>
          <w:spacing w:val="-2"/>
          <w:sz w:val="26"/>
          <w:szCs w:val="26"/>
        </w:rPr>
        <w:t xml:space="preserve">%. 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на 1 жовтня 2016 р. становила 20 тис. осіб. </w:t>
      </w:r>
      <w:r>
        <w:rPr>
          <w:sz w:val="26"/>
          <w:szCs w:val="26"/>
        </w:rPr>
        <w:t>Допомогу по безробіттю отримували 75,2</w:t>
      </w:r>
      <w:r>
        <w:rPr>
          <w:spacing w:val="-2"/>
          <w:sz w:val="26"/>
          <w:szCs w:val="26"/>
        </w:rPr>
        <w:t>% осіб (15 тис. осіб), які мали статус</w:t>
      </w:r>
      <w:r>
        <w:rPr>
          <w:sz w:val="26"/>
          <w:szCs w:val="26"/>
        </w:rPr>
        <w:t xml:space="preserve"> безробітних. Із загальної кількості безробітних 60,1%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</w:t>
      </w:r>
      <w:r>
        <w:rPr>
          <w:sz w:val="26"/>
          <w:szCs w:val="26"/>
        </w:rPr>
        <w:t>нарахована за січень–серпень 2016 р., становила 4291 грн, що на 23,4% більше даних відповідного періоду 2015 р. та у 3 раза вище рівня мінімальної заробітної плати (1450 грн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меншилась на 1,9%, відносно серпня 2015 р. збільшилась на 12%. У цілому за січень–серпень 2016 р., порівняно з відповідним періодом 2015 р., цей показник збільшився на 6,5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вересня 2016 р. дорівнювала 192,2 млн.грн і упродовж серпня зменшилась на 7,2%, або на 14,8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вересня 2016 р. обліковано 45311 кримінальних правопорушень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0,8% 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</w:t>
      </w:r>
      <w:r>
        <w:rPr>
          <w:spacing w:val="-2"/>
          <w:sz w:val="26"/>
          <w:szCs w:val="26"/>
        </w:rPr>
        <w:t xml:space="preserve"> становила </w:t>
      </w:r>
      <w:r>
        <w:rPr>
          <w:sz w:val="26"/>
          <w:szCs w:val="26"/>
        </w:rPr>
        <w:t>36338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орот роздрібної торгівлі (включаючи роздрібний товарооборот підприємств, які мають торгову мережу, а також розрахункові дані щодо обсягів продажу товарів на ринках та фізичними особами-підприємцями) за січень–вересень 2016 р. становив 69729,8 млн.грн і збільшився у порівнянних цінах проти відповідного періоду минулого року на 2,9%. У його структурі на організовані і неформальні ринки припадало 37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ередньомісячний оборот роздрібної торгівлі на одну особу за                  січень–вересень 2016 р. складав 2849,9 грн (за відповідний період минулого року – 2491,5 грн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</w:t>
      </w:r>
      <w:r>
        <w:rPr>
          <w:spacing w:val="-2"/>
          <w:sz w:val="26"/>
          <w:szCs w:val="26"/>
        </w:rPr>
        <w:t xml:space="preserve">січні–вересні </w:t>
      </w:r>
      <w:r>
        <w:rPr>
          <w:sz w:val="26"/>
          <w:szCs w:val="26"/>
        </w:rPr>
        <w:t xml:space="preserve">2016 р. індекс виробництва валової продукції у сільському господарстві області до </w:t>
      </w:r>
      <w:r>
        <w:rPr>
          <w:spacing w:val="-2"/>
          <w:sz w:val="26"/>
          <w:szCs w:val="26"/>
        </w:rPr>
        <w:t xml:space="preserve">січня–вересня </w:t>
      </w:r>
      <w:r>
        <w:rPr>
          <w:sz w:val="26"/>
          <w:szCs w:val="26"/>
        </w:rPr>
        <w:t>2015 р. склав 89,7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83,7%, у господарствах населення – 96,7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вересні 2016 р. індекси виробництва продукції рослинництва порівняно з відповідним періодом 2015 р. склали 86,5%, у т.ч. у сільськогосподарських підприємствах – 79,5%, у господарствах населення – 95,4%.</w:t>
      </w:r>
    </w:p>
    <w:p>
      <w:pPr>
        <w:pStyle w:val="Normal"/>
        <w:ind w:firstLine="720"/>
        <w:jc w:val="both"/>
        <w:rPr>
          <w:color w:val="000000"/>
          <w:spacing w:val="-6"/>
          <w:sz w:val="26"/>
          <w:szCs w:val="26"/>
        </w:rPr>
      </w:pPr>
      <w:r>
        <w:rPr>
          <w:spacing w:val="-2"/>
          <w:sz w:val="26"/>
          <w:szCs w:val="26"/>
        </w:rPr>
        <w:t xml:space="preserve">У січні–вересні 2016 р. індекси виробництва продукції тваринництва </w:t>
      </w:r>
      <w:r>
        <w:rPr>
          <w:sz w:val="26"/>
          <w:szCs w:val="26"/>
        </w:rPr>
        <w:t>склали проти відповідного періоду 2015 р. 102%, у т.ч. у сільськогосподарських підприємствах – 104%, у господарствах населення – 100,4%.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Станом на 1 жовтня 2016 р. </w:t>
      </w:r>
      <w:r>
        <w:rPr>
          <w:spacing w:val="-4"/>
          <w:sz w:val="26"/>
          <w:szCs w:val="26"/>
        </w:rPr>
        <w:t>у підприємствах, що здійснюють зберігання і переробку зернових культур, та в сільськогосподарських підприємствах (крім малих), було в наявності 1587,5 тис.т зерна, що на 15,3% менше проти відповідної дати 2015 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Запаси насіння соняшнику в області </w:t>
      </w:r>
      <w:r>
        <w:rPr>
          <w:sz w:val="26"/>
          <w:szCs w:val="26"/>
        </w:rPr>
        <w:t xml:space="preserve">на початок жовтня п.р. </w:t>
      </w:r>
      <w:r>
        <w:rPr>
          <w:spacing w:val="-4"/>
          <w:sz w:val="26"/>
          <w:szCs w:val="26"/>
        </w:rPr>
        <w:t xml:space="preserve">становили 461,4 тис.т, </w:t>
      </w:r>
      <w:r>
        <w:rPr>
          <w:sz w:val="26"/>
          <w:szCs w:val="26"/>
        </w:rPr>
        <w:t>у т.ч. у сільськогосподарських підприємствах – 270,3 тис.т, що на 32,8% менше, ніж на 1 жовтня 2015 р.</w:t>
      </w:r>
      <w:r>
        <w:rPr>
          <w:spacing w:val="-4"/>
          <w:sz w:val="26"/>
          <w:szCs w:val="26"/>
        </w:rPr>
        <w:t xml:space="preserve"> 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Індекс промислового виробництва області у                       січні–вересні 2016 р. до січня–вересня 2015 р. склав 106,5%, за аналогічний період торік – 83,5%.</w:t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</w:rPr>
      </w:pPr>
      <w:r>
        <w:rPr>
          <w:sz w:val="26"/>
          <w:szCs w:val="26"/>
        </w:rPr>
        <w:t>Впродовж зазначеного періоду спостерігалося зростання обсягу випуску продукції з постачання електроенергії, газу, пари та кондиційованого повітря на 10,2%, у переробній промисловості – на 7</w:t>
      </w:r>
      <w:r>
        <w:rPr>
          <w:sz w:val="26"/>
          <w:szCs w:val="26"/>
          <w:lang w:val="ru-RU"/>
        </w:rPr>
        <w:t>,1</w:t>
      </w:r>
      <w:r>
        <w:rPr>
          <w:sz w:val="26"/>
          <w:szCs w:val="26"/>
        </w:rPr>
        <w:t>%, у добувній промисловості і розробленні кар’єрів – на 0,7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>У січні–серпні 2016 р. підприємствами області реалізовано промислової продукції на 78,8 млрд.грн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вересні 2016 р. підприємствами області виконано будівельних робіт на суму 4376,4 млн.грн. Індекс будівельної продукції у січні–вересні 2016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5 р. становив 126,4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6 р. порівняно з січнем–вереснем 2015 р. збільшилось будівництво будівель на 39,5% (у т.ч. житлових – 63,8%, нежитлових – 11,2%), інженерних споруд – 20,3%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січні–вересні 2016 р. загальні обсяги перевезень вантажів підприємств транспорту склали 30,3 млн.т вантажів, що більше рівня    січня–вересня минулого року на 4,9%. Виконано 17665,7 млн.ткм вантажної роботи, що становило 101,1% від обсягів січня–вересня 2015 року.</w:t>
      </w:r>
    </w:p>
    <w:p>
      <w:pPr>
        <w:pStyle w:val="WWBodyText2"/>
        <w:ind w:firstLine="720"/>
        <w:rPr>
          <w:spacing w:val="-6"/>
          <w:sz w:val="26"/>
          <w:szCs w:val="26"/>
          <w:highlight w:val="yellow"/>
        </w:rPr>
      </w:pPr>
      <w:r>
        <w:rPr>
          <w:sz w:val="26"/>
          <w:szCs w:val="26"/>
        </w:rPr>
        <w:t>У січні–вересні 2016 р. загальні обсяги перевезень пасажирів підприємств транспорту склали 465,4 млн. пасажирів, що становили 96,7% від обсягів січня–вересня минулого року. Виконано пасажирської роботи 6902,6 млн.пас.км, що на 1,7% більше обсягів січня–вересня 2015 р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sz w:val="26"/>
          <w:szCs w:val="26"/>
        </w:rPr>
        <w:t>За січень–серпень 2016 р. експорт товарів становив 655,0 млн.дол. США, імпорт – 912,1 млн.дол. Порівняно із                   січнем–серпнем 2015 р. експорт скоротився на 22,1% (на 186,0 млн.дол.), імпорт збільшився на 13,3% (на 107,3 млн.дол.). Від’ємне сальдо становило 257,1 млн.дол. (у січні–серпні 2015 р. воно було позитивним і складало 36,2 млн.дол.)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із 136 країн світу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Індекс споживчих цін по області у вересні 2016 р. до              грудня 2015 р. становив 107%, по Україні – 106,4%; у вересні 2015 р. до грудня 2014 р. – 142,9</w:t>
      </w:r>
      <w:r>
        <w:rPr>
          <w:rFonts w:eastAsia="TimesNewRoman;Arial Unicode MS"/>
          <w:spacing w:val="-4"/>
          <w:sz w:val="26"/>
          <w:szCs w:val="26"/>
        </w:rPr>
        <w:t>% і 141,4% відповідно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11-01T14:28:00Z</dcterms:modified>
  <cp:revision>184</cp:revision>
  <dc:subject/>
  <dc:title>ДЕРЖКОМСТАТ УКРАЇНИ</dc:title>
</cp:coreProperties>
</file>