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Соціально-економічне становище</w:t>
      </w:r>
    </w:p>
    <w:p>
      <w:pPr>
        <w:pStyle w:val="Heading1"/>
        <w:widowControl/>
        <w:spacing w:lineRule="exact" w:line="260"/>
        <w:rPr>
          <w:rFonts w:ascii="Verdana" w:hAnsi="Verdana" w:cs="Times New Roman CYR"/>
          <w:sz w:val="24"/>
          <w:szCs w:val="24"/>
          <w:lang w:val="ru-RU"/>
        </w:rPr>
      </w:pPr>
      <w:r>
        <w:rPr>
          <w:rFonts w:cs="Times New Roman CYR" w:ascii="Verdana" w:hAnsi="Verdana"/>
          <w:sz w:val="24"/>
          <w:szCs w:val="24"/>
          <w:lang w:val="ru-RU"/>
        </w:rPr>
        <w:t>Харківської області за січень – лютий 2019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spacing w:lineRule="exact" w:line="280"/>
        <w:jc w:val="center"/>
        <w:outlineLvl w:val="0"/>
        <w:rPr>
          <w:rFonts w:ascii="Verdana" w:hAnsi="Verdana" w:cs="Times New Roman CYR"/>
          <w:sz w:val="24"/>
          <w:szCs w:val="24"/>
          <w:lang w:val="en-US"/>
        </w:rPr>
      </w:pPr>
      <w:r>
        <w:rPr>
          <w:rFonts w:cs="Times New Roman CYR" w:ascii="Verdana" w:hAnsi="Verdana"/>
          <w:sz w:val="24"/>
          <w:szCs w:val="24"/>
          <w:lang w:val="en-US"/>
        </w:rPr>
      </w:r>
    </w:p>
    <w:p>
      <w:pPr>
        <w:pStyle w:val="Heading1"/>
        <w:widowControl/>
        <w:spacing w:lineRule="exact" w:line="260"/>
        <w:rPr/>
      </w:pPr>
      <w:r>
        <w:rPr>
          <w:rFonts w:cs="Times New Roman CYR" w:ascii="Verdana" w:hAnsi="Verdana"/>
          <w:b w:val="false"/>
          <w:sz w:val="24"/>
          <w:szCs w:val="24"/>
        </w:rPr>
        <w:t>(повідомлення для засобів масової інформації)</w:t>
      </w:r>
    </w:p>
    <w:p>
      <w:pPr>
        <w:pStyle w:val="Normal"/>
        <w:spacing w:lineRule="exact" w:line="280"/>
        <w:ind w:firstLine="709"/>
        <w:jc w:val="both"/>
        <w:rPr>
          <w:rFonts w:ascii="Verdana" w:hAnsi="Verdana" w:cs="Times New Roman CYR"/>
          <w:b/>
          <w:b/>
          <w:sz w:val="24"/>
          <w:szCs w:val="24"/>
          <w:highlight w:val="yellow"/>
        </w:rPr>
      </w:pPr>
      <w:r>
        <w:rPr>
          <w:rFonts w:cs="Times New Roman CYR" w:ascii="Verdana" w:hAnsi="Verdana"/>
          <w:b/>
          <w:sz w:val="24"/>
          <w:szCs w:val="24"/>
          <w:highlight w:val="yellow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Населенн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Чисельність наявного населення у Харківській області, за оцінкою, на 1 лютого 2019 р. становила 2673,7 тис. осіб і упродовж січня 2019 р. зменшилася на 1,9 тис. осіб.</w:t>
      </w:r>
    </w:p>
    <w:p>
      <w:pPr>
        <w:pStyle w:val="Normal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Зайнятість та безробітт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За даними державної служби зайнятості, кількість зареєстрованих безробітних на кінець лютого 2019 р. становила 23,6 тис. осіб, із них допомогу по безробіттю отримували 85,1%.</w:t>
      </w:r>
    </w:p>
    <w:p>
      <w:pPr>
        <w:pStyle w:val="21"/>
        <w:tabs>
          <w:tab w:val="clear" w:pos="708"/>
          <w:tab w:val="left" w:pos="5529" w:leader="none"/>
        </w:tabs>
        <w:spacing w:lineRule="auto" w:line="240" w:before="0" w:after="0"/>
        <w:ind w:left="0"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Середній розмір допомоги по безробіттю у лютому склав 2716 грн, що дорівнює 65,1% законодавчо визначеного розміру мінімальної заробітної плати (4173 грн).</w:t>
      </w:r>
    </w:p>
    <w:p>
      <w:pPr>
        <w:pStyle w:val="Normal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Оплата праці та соціально-трудові відноси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Середня номінальна заробітна плата штатного працівника підприємств, установ та організацій у лютому 2019 р. становила 8229 грн, що у 2 рази вище рівня мінімальної заробітної плати (4173 грн).</w:t>
      </w:r>
    </w:p>
    <w:p>
      <w:pPr>
        <w:pStyle w:val="21"/>
        <w:spacing w:lineRule="exact" w:line="280" w:before="0" w:after="0"/>
        <w:ind w:left="0"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Порівняно з січнем 2019 р. розмір середньої номінальної заробітної плати збільшився на 2,5%, а за останні 12 місяців (відносно лютого 2018 р.) збільшився – на 21,4%.</w:t>
      </w:r>
    </w:p>
    <w:p>
      <w:pPr>
        <w:pStyle w:val="21"/>
        <w:spacing w:lineRule="exact" w:line="280" w:before="0" w:after="0"/>
        <w:ind w:left="0"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На 1 березня 2019 р. загальна сума заборгованості з виплати заробітної плати становила 283,5 млн.грн, з неї 38,3 млн.грн припадало на економічно активні підприємства. Заборгованість працівникам економічно активних підприємств у лютому 2019 р. збільшилась на 9,4%.</w:t>
      </w:r>
    </w:p>
    <w:p>
      <w:pPr>
        <w:pStyle w:val="Normal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Соціальний захис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лютому 2019 р. субсидії на оплату житлово-комунальних послуг отримували 271,2 тис. домогосподарств. Середній розмір призначеної субсидії на одне домогосподарство становив 967,7 грн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У січні–лютому 2019 р. призначено субсидії для відшкодування витрат на оплату житлово-комунальних послуг 44,4 тис. домогосподарств (ураховуючи домогосподарства, які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від 21 жовтня 1995 р. № 848). Сума субсидій, призначених домогосподарствам, у січні–лютому 2019 р. становила 40,5 млн.грн.</w:t>
      </w:r>
    </w:p>
    <w:p>
      <w:pPr>
        <w:pStyle w:val="Normal"/>
        <w:tabs>
          <w:tab w:val="clear" w:pos="708"/>
          <w:tab w:val="left" w:pos="4253" w:leader="none"/>
        </w:tabs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січні–лютому 2019 р. 86 домогосподарствам було призначено субсидії на придбання скрапленого газу, твердого та рідкого пічного побутового палива на загальну суму 254,5 тис.грн. Середній розмір призначеної субсидії на одне домогосподарство у лютому 2019 р. становив 2875,0 грн.</w:t>
      </w:r>
    </w:p>
    <w:p>
      <w:pPr>
        <w:pStyle w:val="Normal"/>
        <w:spacing w:lineRule="exact" w:line="280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лютому 2019 р. населенням області сплачено за житлово-комунальні послуги 1251,1 млн.грн (61,4% нарахованих за цей період сум), за постачання електричної енергії – 189,8 млн.грн (93,0%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Споживчі ціни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Ціни на споживчому ринку Харківської області у лютому 2019 р. порівняно з попереднім місяцем збільшилися на 1,3%.</w:t>
      </w:r>
    </w:p>
    <w:p>
      <w:pPr>
        <w:pStyle w:val="Subtitle"/>
        <w:spacing w:lineRule="exact" w:line="280"/>
        <w:ind w:right="0" w:firstLine="567"/>
        <w:jc w:val="both"/>
        <w:rPr>
          <w:rFonts w:ascii="Verdana" w:hAnsi="Verdana" w:cs="Times New Roman CYR"/>
          <w:b w:val="false"/>
          <w:b w:val="false"/>
          <w:spacing w:val="-6"/>
          <w:sz w:val="24"/>
          <w:szCs w:val="24"/>
          <w:lang w:val="uk-UA"/>
        </w:rPr>
      </w:pPr>
      <w:r>
        <w:rPr>
          <w:rFonts w:cs="Times New Roman CYR" w:ascii="Verdana" w:hAnsi="Verdana"/>
          <w:b w:val="false"/>
          <w:spacing w:val="-6"/>
          <w:sz w:val="24"/>
          <w:szCs w:val="24"/>
          <w:lang w:val="uk-UA"/>
        </w:rPr>
        <w:t>Протягом місяця ціни на продукти харчування та безалкогольні напої зросли на 1,5%. Найбільше (на 9,6% та 3,9%) подорожчали овочі та фрукти. На 2,3–1,8% зросли ціни на макаронні вироби, молоко, сир і м’який сир (творог), борошно пшеничне, цукор. Подорожчали на 1,3–0,6% молочні продукти та кисломолочна продукція, масло, хліб, риба та продукти з риби. Водночас на 2,5–0,7% подешевшали мед, рис, яйця, м’ясо та м’ясопродукти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Промислов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лютому 2019 р., порівняно з січнем 2019 р., індекс промислової продукції становив 98,1%, з лютим 2018 р. – 90,6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567"/>
        <w:jc w:val="both"/>
        <w:rPr>
          <w:rFonts w:ascii="Verdana" w:hAnsi="Verdana" w:cs="Times New Roman CYR"/>
          <w:spacing w:val="-6"/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 xml:space="preserve">У добувній промисловості і розробленні кар’єрів було зафіксоване збільшення виробництва продукції порівняно з лютим 2018 року на 7,7%, у січні–лютому 2019 року до січня–лютого 2018 року – на 6,7%. 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spacing w:val="-6"/>
          <w:sz w:val="24"/>
          <w:szCs w:val="24"/>
        </w:rPr>
        <w:t>У переробній промисловості індекс промислової продукції становив відносно січня 2019 р. – 102,7%, лютого 2018 р. – 87,8%, січня–лютого 2018 року – 92,3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Сільське господарс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–лютому 2019 р. індекс сільськогосподарської продукції порівняно з січнем–лютим 2018 р. становив 106,7%, у т.ч. у підприємствах – 114,8%, у господарствах населення – 98,7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Будівництво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сяг виробленої будівельної продукції (виконаних будівельних робіт) підприємствами області у січні–лютому 2019 р. склав 1761,9 млн.грн. Індекс будівельної продукції у порівнянні із січнем–лютим 2018 р. становив 114,4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Зовнішньоекономічна діяльність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 2019 р. експорт товарів становив 74,9 млн.дол. США, імпорт – 116,4 млн.дол. (з урахуванням поставок газу природного) Порівняно із січнем 2018 р. експорт зменшився на 6,4% (на 5,1 млн.дол.), імпорт – на 4,3% (на 5,2 млн.дол.). Негативне сальдо становило 41,5 млн.дол. (як і у січні 2018 р.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Внутрішня торгівля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лютому 2019 р. становив 12,2 млрд.грн, індекс фізичного обсягу обороту роздрібної торгівлі у порівнянних цінах збільшився проти відповідного періоду попереднього року на 7,2%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Times New Roman CYR" w:ascii="Verdana" w:hAnsi="Verdana"/>
          <w:b/>
          <w:spacing w:val="-6"/>
          <w:sz w:val="24"/>
          <w:szCs w:val="24"/>
        </w:rPr>
        <w:t>Транспорт.</w:t>
      </w:r>
      <w:r>
        <w:rPr>
          <w:rFonts w:cs="Times New Roman CYR" w:ascii="Verdana" w:hAnsi="Verdana"/>
          <w:spacing w:val="-6"/>
          <w:sz w:val="24"/>
          <w:szCs w:val="24"/>
        </w:rPr>
        <w:t xml:space="preserve"> У січні–лютому 2019 р. вантажооборот підприємств транспорту становив 3,0 млрд.ткм, або 87,3% від обсягу січня–лютого 2018 р. Підприємствами транспорту перевезено 7,4 млн.т вантажів, або 104,4% від обсягу січня–лютого 2018 р.</w:t>
      </w:r>
    </w:p>
    <w:p>
      <w:pPr>
        <w:pStyle w:val="Normal"/>
        <w:spacing w:lineRule="exact" w:line="280"/>
        <w:ind w:firstLine="567"/>
        <w:jc w:val="both"/>
        <w:rPr>
          <w:sz w:val="24"/>
          <w:szCs w:val="24"/>
        </w:rPr>
      </w:pPr>
      <w:r>
        <w:rPr>
          <w:rFonts w:cs="Times New Roman CYR" w:ascii="Verdana" w:hAnsi="Verdana"/>
          <w:spacing w:val="-6"/>
          <w:sz w:val="24"/>
          <w:szCs w:val="24"/>
        </w:rPr>
        <w:t>У січні–лютому 2019 р. усіма видами транспорту виконано пасажирооборот в обсязі 1,2 млрд.пас.км, або 95,0% від обсягу січня–лютого 2018 р. Послугами пасажирського транспорту скористалися 88,1 млн. пасажирів, або 88,3% від обсягу січня–лютого 2018 р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1500798195"/>
      <w:bookmarkStart w:id="1" w:name="_1498304082"/>
      <w:bookmarkStart w:id="2" w:name="_1495545049"/>
      <w:bookmarkStart w:id="3" w:name="_1493039046"/>
      <w:bookmarkStart w:id="4" w:name="_1490528083"/>
      <w:bookmarkStart w:id="5" w:name="_1488094156"/>
      <w:bookmarkStart w:id="6" w:name="_1488094004"/>
      <w:bookmarkStart w:id="7" w:name="_1482827822"/>
      <w:bookmarkStart w:id="8" w:name="_1479815149"/>
      <w:bookmarkStart w:id="9" w:name="_1477231638"/>
      <w:bookmarkStart w:id="10" w:name="_1500798195"/>
      <w:bookmarkStart w:id="11" w:name="_1498304082"/>
      <w:bookmarkStart w:id="12" w:name="_1495545049"/>
      <w:bookmarkStart w:id="13" w:name="_1493039046"/>
      <w:bookmarkStart w:id="14" w:name="_1490528083"/>
      <w:bookmarkStart w:id="15" w:name="_1488094156"/>
      <w:bookmarkStart w:id="16" w:name="_1488094004"/>
      <w:bookmarkStart w:id="17" w:name="_1482827822"/>
      <w:bookmarkStart w:id="18" w:name="_1479815149"/>
      <w:bookmarkStart w:id="19" w:name="_1477231638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u w:val="single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p>
      <w:pPr>
        <w:pStyle w:val="Normal"/>
        <w:keepNext w:val="true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907" w:footer="72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8">
    <w:name w:val=" Знак Знак8"/>
    <w:qFormat/>
    <w:rPr>
      <w:b/>
      <w:sz w:val="28"/>
    </w:rPr>
  </w:style>
  <w:style w:type="character" w:styleId="5">
    <w:name w:val=" Знак Знак5"/>
    <w:qFormat/>
    <w:rPr>
      <w:b/>
      <w:sz w:val="28"/>
    </w:rPr>
  </w:style>
  <w:style w:type="character" w:styleId="6">
    <w:name w:val=" Знак Знак6"/>
    <w:qFormat/>
    <w:rPr/>
  </w:style>
  <w:style w:type="character" w:styleId="7">
    <w:name w:val=" Знак Знак7"/>
    <w:qFormat/>
    <w:rPr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0">
    <w:name w:val="Стиль"/>
    <w:basedOn w:val="Normal"/>
    <w:qFormat/>
    <w:pPr>
      <w:widowControl w:val="false"/>
    </w:pPr>
    <w:rPr/>
  </w:style>
  <w:style w:type="paragraph" w:styleId="Style11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2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1">
    <w:name w:val=" Знак Знак3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2:00Z</dcterms:created>
  <dc:creator>Шура</dc:creator>
  <dc:description/>
  <cp:keywords/>
  <dc:language>en-US</dc:language>
  <cp:lastModifiedBy>T.Ladur</cp:lastModifiedBy>
  <cp:lastPrinted>2019-04-04T15:27:00Z</cp:lastPrinted>
  <dcterms:modified xsi:type="dcterms:W3CDTF">2019-04-16T12:35:00Z</dcterms:modified>
  <cp:revision>3</cp:revision>
  <dc:subject/>
  <dc:title>ДЕРЖКОМСТАТ УКРАЇНИ</dc:title>
</cp:coreProperties>
</file>