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Харківської області за січ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rFonts w:ascii="Verdana" w:hAnsi="Verdana" w:cs="Times New Roman CYR"/>
          <w:sz w:val="24"/>
          <w:szCs w:val="24"/>
          <w:lang w:val="en-US"/>
        </w:rPr>
      </w:pPr>
      <w:r>
        <w:rPr>
          <w:rFonts w:cs="Times New Roman CYR" w:ascii="Verdana" w:hAnsi="Verdana"/>
          <w:sz w:val="24"/>
          <w:szCs w:val="24"/>
          <w:lang w:val="en-US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80"/>
        <w:ind w:firstLine="709"/>
        <w:jc w:val="both"/>
        <w:rPr>
          <w:rFonts w:ascii="Verdana" w:hAnsi="Verdana" w:cs="Times New Roman CYR"/>
          <w:b/>
          <w:b/>
          <w:sz w:val="24"/>
          <w:szCs w:val="24"/>
          <w:highlight w:val="yellow"/>
        </w:rPr>
      </w:pPr>
      <w:r>
        <w:rPr>
          <w:rFonts w:cs="Times New Roman CYR" w:ascii="Verdana" w:hAnsi="Verdana"/>
          <w:b/>
          <w:sz w:val="24"/>
          <w:szCs w:val="24"/>
          <w:highlight w:val="yellow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Насел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Чисельність наявного населення у Харківській області, за оцінкою, на 1 січня 2019 р. становила 2675,6 тис. осіб і упродовж 2018 р. зменшилася на 18,4 тис. осіб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Зайнятість та безробітт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За даними державної служби зайнятості, кількість зареєстрованих безробітних на кінець січня 2019 р. становила 23,3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 xml:space="preserve">тис. осіб, із них допомогу по безробіттю отримували 84,3%. </w:t>
      </w:r>
    </w:p>
    <w:p>
      <w:pPr>
        <w:pStyle w:val="21"/>
        <w:tabs>
          <w:tab w:val="clear" w:pos="708"/>
          <w:tab w:val="left" w:pos="5529" w:leader="none"/>
        </w:tabs>
        <w:spacing w:lineRule="auto" w:line="24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Середній розмір допомоги по безробіттю у січні склав 2869 грн, що дорівнює 68,8% законодавчо визначеного розміру мінімальної заробітної плати (4173 грн)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Оплата праці та соціально-трудові відноси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січні 2019 р. становила 8029 грн, що у 1,9 раза вище рівня мінімальної заробітної плати (4173 грн).</w:t>
      </w:r>
    </w:p>
    <w:p>
      <w:pPr>
        <w:pStyle w:val="21"/>
        <w:spacing w:lineRule="exact" w:line="28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Порівняно з груднем 2018 р. розмір середньої номінальної заробітної плати зменшився на 11,5%, а за останні 12 місяців (відносно січня 2018 р.) збільшився на 20,2%.</w:t>
      </w:r>
    </w:p>
    <w:p>
      <w:pPr>
        <w:pStyle w:val="21"/>
        <w:spacing w:lineRule="exact" w:line="28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На 1 лютого 2019 р. загальна сума заборгованості з виплати заробітної плати становила 275,7 млн.грн, з неї 35,0 млн.грн припадало на економічно активні підприємства. Заборгованість працівникам економічно активних підприємств у січні 2019 р. зменшилась на 17,9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Соціальний захис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субсидії на оплату житлово-комунальних послуг отримували 262,4 тис. домогосподарств. Середній розмір призначеної субсидії на одне домогосподарство становив 886,2 грн.</w:t>
      </w:r>
    </w:p>
    <w:p>
      <w:pPr>
        <w:pStyle w:val="Heading"/>
        <w:spacing w:lineRule="exact" w:line="280"/>
        <w:ind w:firstLine="567"/>
        <w:jc w:val="both"/>
        <w:rPr>
          <w:rFonts w:ascii="Verdana" w:hAnsi="Verdana" w:cs="Times New Roman CYR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Призначено субсидії для відшкодування витрат на оплату житлово-комунальних послуг 29,7 тис. домогосподарств (ураховуючи домогосподарства, які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від 21 жовтня 1995 р. № 848). Сума субсидій, призначених домогосподарствам, у січні 2019 р. становила 26,3</w:t>
      </w:r>
      <w:r>
        <w:rPr>
          <w:rFonts w:cs="Times New Roman CYR" w:ascii="Verdana" w:hAnsi="Verdana"/>
          <w:b w:val="false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млн.грн.</w:t>
      </w:r>
    </w:p>
    <w:p>
      <w:pPr>
        <w:pStyle w:val="Heading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У січні 2019 р. 74 домогосподарствам було призначено субсидії на придбання скрапленого газу, твердого та рідкого пічного побутового палива на загальну суму 220,0 тис.грн. Середній розмір призначеної субсидії на одне домогосподарство у січні 2019 р. становив 2973,0 грн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січні 2019 р. населенням області сплачено за житлово-комунальні послуги 1353,5 млн.грн (69,5% нарахованих за цей період сум), за постачання електричної енергії – 225,4 млн.грн (111,8% – за рахунок погашення боргів попередніх періодів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Споживчі ці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Ціни на споживчому ринку Харківської області у січні 2019 р. порівняно з попереднім місяцем збільшилися на 1,0%.</w:t>
      </w:r>
    </w:p>
    <w:p>
      <w:pPr>
        <w:pStyle w:val="Subtitle"/>
        <w:spacing w:lineRule="exact" w:line="280"/>
        <w:ind w:right="0" w:firstLine="567"/>
        <w:jc w:val="both"/>
        <w:rPr>
          <w:rFonts w:ascii="Verdana" w:hAnsi="Verdana" w:cs="Times New Roman CYR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Протягом місяця ціни на продукти харчування та безалкогольні напої зросли на 1,8%. Найбільше (на 14,2%) подорожчали овочі. На 4,3–1,0% зросли ціни на фрукти, молоко, маргарин, сир і м’який сир (творог), масло. Макаронні вироби, молочні продукти та кисломолочна продукція, борошно пшеничне, риба та продукти з риби подорожчали на 0,7–0,6%. Водночас на 2–0,2% подешевшали мед, крупи гречані, цукор, яйця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Промислов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, порівняно з груднем 2018 р., індекс промислової продукції становив 72,3%, з січнем 2018 р. – 98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добувній промисловості і розробленні кар’єрів було зафіксоване збільшення виробництва продукції порівняно з січнем 2018 року на 5,9%, водночас порівняно з груднем 2018 р. обсяг виробництва знизився на 1,4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переробній промисловості індекс промислової продукції становив 65,0% відносно грудня 2018 р., січня 2018 р. – 96,6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Сільське господарс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індекс сільськогосподарської продукції порівняно з січнем 2018 р. становив 104,4%, у т.ч. у підприємствах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– 110,3%, у господарствах населення – 98,2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Будівниц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сяг виробленої будівельної продукції (виконаних будівельних робіт) підприємствами області у січні 2019 р. склав 770,6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грн. Індекс будівельної продукції у порівняно із січнем 2018 р. становив 105,7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У 2018 р. в області прийнято в експлуатацію 528,9 тис.м2 загальної площі житлових будівель нового будівництва: будинки одноквартирні – 115,7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тис.м2 (21,9% до загального обсягу житла), будинки з двома та більше квартирами – 410,7 тис.м2 (77,6%), гуртожитки – 2,5 тис.м2 (0,5%)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Капітальні інвестиції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грудні 2018 р. підприємствами та організаціями області за рахунок усіх джерел фінансування освоєно 21,6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рд.грн капітальних інвестицій, обсяг яких проти відповідного періоду попереднього року збільшився на 9,3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Зовнішньоекономічна діяльн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2018 р. експорт товарів становив 1,3 млрд.дол. США, імпорт – 1,7 млрд.дол. Порівняно із 2017 р. експорт збільшився на 7,4% (на 87,6 млн.дол.), імпорт – на 7,3% (на 119,0 млн.дол.). Негативне сальдо становило 459,3 млн.дол. (у 2017 р. також негативне – 427,8 млн.дол.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У 2018 р. експорт послуг становив 329,5 млн.дол. США, імпорт – 61,1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дол. Порівняно з 2017 р. експорт збільшився на 9,6% (на 28,7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дол.), імпорт – на 33,8% (на 15,5 млн.дол.). Позитивне сальдо становило 268,4 млн.дол. (у 2017 р. також позитивне – 255,1 млн.дол.)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У 2018 р. в економіку області іноземними інвесторами вкладено 39,7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дол. США прямих інвестицій (акціонерного капіталу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Обсяг залучених із початку інвестування прямих інвестицій (акціонерного капіталу) в економіку області на 31 грудня 2018 р. становив 666,4 млн.дол. З країн ЄС вкладено 497,2 млн.дол. інвестицій, з інших країн світу – 169,2 млн.дол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Внутрішня торгівл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 2019 р. становив 6,2 млрд.грн, індекс фізичного обсягу обороту роздрібної торгівлі у порівнянних цінах збільшився проти січня попереднього року на 4,8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Транспор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вантажооборот підприємств транспорту становив 1,4 млрд.ткм, або 85,9% від обсягу січня 2018 р. Підприємствами транспорту перевезено 3,6 млн.т вантажів, або 97,7% від обсягу січня 2018 р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січні 2019 р. усіма видами транспорту виконано пасажирооборот в обсязі 599,6 млн.пас.км, або 95,0% від обсягу січня минулого року. Послугами пасажирського транспорту скористалися 44,5 млн. пасажирів, або 89,8% від обсягу січня 2018 р.</w:t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07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8">
    <w:name w:val=" Знак Знак8"/>
    <w:qFormat/>
    <w:rPr>
      <w:b/>
      <w:sz w:val="28"/>
    </w:rPr>
  </w:style>
  <w:style w:type="character" w:styleId="5">
    <w:name w:val=" Знак Знак5"/>
    <w:qFormat/>
    <w:rPr>
      <w:b/>
      <w:sz w:val="28"/>
    </w:rPr>
  </w:style>
  <w:style w:type="character" w:styleId="6">
    <w:name w:val=" Знак Знак6"/>
    <w:qFormat/>
    <w:rPr/>
  </w:style>
  <w:style w:type="character" w:styleId="7">
    <w:name w:val=" Знак Знак7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3:00Z</dcterms:created>
  <dc:creator>Шура</dc:creator>
  <dc:description/>
  <cp:keywords/>
  <dc:language>en-US</dc:language>
  <cp:lastModifiedBy>T.Ladur</cp:lastModifiedBy>
  <cp:lastPrinted>2019-03-11T09:08:00Z</cp:lastPrinted>
  <dcterms:modified xsi:type="dcterms:W3CDTF">2019-04-16T12:48:00Z</dcterms:modified>
  <cp:revision>4</cp:revision>
  <dc:subject/>
  <dc:title>ДЕРЖКОМСТАТ УКРАЇНИ</dc:title>
</cp:coreProperties>
</file>